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nak sprawy : 1.2017</w:t>
        <w:tab/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1/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stawa sprzętu i wyposażenia dydaktycznego na statutowe działanie Miejskiego Przedszkola</w:t>
      </w:r>
      <w:r>
        <w:rPr>
          <w:rFonts w:cs="Times New Roman" w:ascii="Times New Roman" w:hAnsi="Times New Roman"/>
          <w:b/>
          <w:sz w:val="24"/>
          <w:szCs w:val="24"/>
        </w:rPr>
        <w:t xml:space="preserve"> nr 40 w Zielonej Górze"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ramach projektu „</w:t>
      </w:r>
      <w:r>
        <w:rPr>
          <w:rFonts w:cs="Times New Roman" w:ascii="Times New Roman" w:hAnsi="Times New Roman"/>
          <w:sz w:val="24"/>
          <w:szCs w:val="24"/>
        </w:rPr>
        <w:t>Moje wesołe przedszkole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R RPLB.08.01.03-08-0005/15-0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półfinansowanego z Europejskiego Funduszu Społecznego w ramach: Regionalnego Programu Operacyjnego Lubuskie 202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1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ostawa sprzętu dydaktycznego – sprzęt dydaktyczny elektroniczny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122"/>
        <w:gridCol w:w="992"/>
        <w:gridCol w:w="1276"/>
        <w:gridCol w:w="1276"/>
        <w:gridCol w:w="1701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szt. kompl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tt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= 3 x 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ptop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Drukarka atramen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ioodtwarzac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umna przenoś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WÓJNY MIKROFON NAGŁOWNY BEZPRZEWOD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Zestaw multimedial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multimedialny dla dzie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kompute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Drukarka Urządzenie wielofunkcyjne laser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antywirus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minar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or przestrzen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cze olejowe do projekt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rat fotografi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erokopiarka czarno-bi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ptop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ogramowanie komputerowe do terapii logopedycznej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AKIET 4 programów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wspomaganie rozwoj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wartość ogółem : 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245" w:hanging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………………………..</w:t>
        <w:tab/>
        <w:tab/>
        <w:tab/>
        <w:t xml:space="preserve">    </w:t>
        <w:tab/>
        <w:t xml:space="preserve"> ………………………………….  Podpis Wykonawcy  lub upoważnionego przedstawiciela Wykonaw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9:00:00Z</dcterms:created>
  <dc:creator>SORE_1</dc:creator>
  <dc:description/>
  <cp:keywords/>
  <dc:language>en-US</dc:language>
  <cp:lastModifiedBy>Krzysztof Kliber</cp:lastModifiedBy>
  <dcterms:modified xsi:type="dcterms:W3CDTF">2017-03-31T07:02:00Z</dcterms:modified>
  <cp:revision>6</cp:revision>
  <dc:subject/>
  <dc:title/>
</cp:coreProperties>
</file>