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rPr/>
      </w:pPr>
      <w:r>
        <w:rPr/>
        <w:t>dostawa i montaż mebli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41"/>
        <w:gridCol w:w="4787"/>
      </w:tblGrid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fka z misie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a z płyty laminowanej w tonacji brzozy, z drzwiami przesuwnymi o gr. 18 mm. Z jedną półką w środ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wym. 95 x 40 x 86,7 cm • 1 pół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ał z 2 przegrodami, półką i 8 szuflad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ał z dwoma drzwiczkami u góry w kolorze żółtym- szuflady mocowane na najniższym poziomie. Regał wykonany z płyty laminowanej w tonacji brzozy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wym. 79,2 x 41,5 x 124,2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fka wisząca na pojemnik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Zawieszana szafka wykonana   z płyty laminowanej w tonacji brzozy, z obrzeżem PCV o grubości 2 mm. Wym  160x 25x 40cm</w:t>
            </w:r>
          </w:p>
        </w:tc>
      </w:tr>
      <w:tr>
        <w:trPr>
          <w:trHeight w:val="5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fka z 3 półkami na cokole z drzwiczkami (lewe i prawe)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e z płyty laminowanej o gr. 18 mm, w tonacji brzozy, z obrzeżem ABS multiplex. • wym. 89,1 x 41,5 x 87,1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czki do szafki limonkowe Uchwyty sprzedawane w komplecie. Zawiasy umożliwiające otwieranie szafki pod kątem 180 stopni. Wykonane z kolorowej płyty laminowanej o gr. 18 mm.• 1 para • wym. 42 x 74,9 cm</w:t>
            </w:r>
          </w:p>
        </w:tc>
      </w:tr>
      <w:tr>
        <w:trPr>
          <w:trHeight w:val="5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stawka z 2 półkami i drzwiczkami (lewe i prawe)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ane z płyty laminowanej o gr. 18 mm, w tonacji brzozy, z obrzeżem ABS multiplex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ę należy zamocować do ściany. • wym. 89,1 x 41,5 x 77,3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zwiczki do szafki w kolorze brzozy Uchwyt sprzedawany w komplecie. Zawiasy umożliwiające otwarcie szafki pod kątem 180 stopni. Wykonane płyty laminowanej o gr. 18 mm.• 1 szt. • wym. 42 x 74,9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rogowa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a szafka, pozwala zagospodarować niewykorzystaną przestrzeń w rogu pomieszczenia. Pasują do standardowych szafek. Wykonana z płyty laminowanej o gr. 18 mm, w tonacji brzozy, z obrzeżem ABS multiplex. • wym. 41,5 x 80 x 87,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 z szufladami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onalna szafka z 8 szufladami. Dno szuflady wykonane z płyty wiórowej, co umożliwia przechowywanie dużej ilości papieru. Szafkę należy zamocować do ściany. Prowadnice umożliwiają pełen wysuw szuflad i ciche zamykanie. Wykonana z płyty laminowanej o gr. 18 mm, w tonacji brzozy, z obrzeżem ABS multiplex. • wym. 89,1 x 41,5 x 87,1 cm</w:t>
            </w:r>
          </w:p>
        </w:tc>
      </w:tr>
      <w:tr>
        <w:trPr>
          <w:trHeight w:val="5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słupek z 3 półkami na cokole z drzwiczkami (prawe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a z płyty laminowanej o gr. 18 mm, w tonacji brzozy, z obrzeżem ABS multiplex. • wym.46,8 x 41,5 x 87,1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zwiczki w kolorze limonki Uchwyt sprzedawany w komplecie. Zawiasy umożliwiające otwieranie szafki pod kątem 180 stopni. Wykonane z kolorowej płyty laminowanej o gr. 18 mm. • 1 szt. • wym. 42 x 74,9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Biurko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one w szafkę i szufladę - obie zamykane na zamek. Wewnątrz szafki jedna półka. Wykonane z płyty laminowanej o gr. 18 mm, w tonacji brzozy, z obrzeżem ABS multiplex. • wym. 125,5 x 70 x 76 cm • wym. wewn. szafki 45 x 59 x 46,5 cm • wym. wewn. szuflady 40,5 x 51,5 x 12,5 cm • szer. przestrzeni na krzesło 67 cm</w:t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adstawka do słupków z drzwiczkami (lewe 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na słupek, należy przymocować do ściany. Wykonana z płyty laminowanej o gr. 18 mm, w tonacji brzozy, z obrzeżem ABS multiplex. • wym. 46,8 x 41,5 x 115,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zwiczki w kolorze limonki Uchwyt sprzedawany w komplecie. Zawiasy umożliwiające otwieranie szafki pod kątem 180 stopni. Wykonane z kolorowej płyty laminowanej o gr. 18 mm.• 1 szt. • wym. 42 x 74,9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z przegrodami na cokole z szuflad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dwoma przegro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89,1 x 41,5 x 87,1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ble wykonane z płyty laminowanej o gr. 18 mm, w tonacji brzozy, uzupełnione detalami wykonanymi z kolorowej płyty laminowa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uflada naturalna, 24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nice, 24 pa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2 przegrodami i 3 półkami na cok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 sztuk szuflad w kolorze zielonym oraz 4 pojemniki w kolorze zielony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dwoma przegrodami,( po środku półki, na prawym boku szufladki na lewym boku pojemniki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zafka wykonana z płyty laminowanej o gr. 18 mm, w tonacji brzozy, z obrzeżem ABS multiplex. • wym. 106,9 x 41,5 x 87,1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Szuflady na prowadnicach z ogranicznikami i zabezpieczeniami. Drewniane szuflady nadające się do przechowywania klocków lub innych drobiazgów wym. 26,5x35x6,4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ewniany pojemnik z uchwytami ułatwiającymi przenoszenie. Nadaje się do przechowywania klocków lub innych drobiazgów. Dostarczany zmontowany. Wykonany z litego drewna bukowego, lakierowanego. • wym. 26,5 x 35 x 16,5 cm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racyjny daszek w kształcie zamku montowany na stelażach z jedna pó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ys 160c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racyjny, żółty daszek do szafek , montowane za pomocą specjalnych stelaży  Pasujący  do szafek o szerokości 89,1 cm. Wykonane z płyty MDF oraz sklej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. 92,6 x 44 x 44,1 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laże umożliwiające montowanie daszków do szafek wys. 160 cm drewniane w tonacji brzo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ółkę można wstawić pomiędzy stelażami przymocowanymi do szafki. Półka  wykonana z płyty laminowanej o gr. 18 mm, w tonacji brzozy, z obrzeżem ABS multiplex. • wym. 89,1 x 41,4 cm</w:t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z  4 pojemnikami plastikowy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uzupełniona plastikowymi pojemnikami. Wykonane z płyty laminowanej o gr. 18 mm, w tonacji brzozy, z obrzeżem ABS multiplex. • wym. 70,2 x 48 x 87,1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ojemnik z wytrzymałego tworzywa sztucznego, razem z prowadnicami. wym. 31,2 x 42,7 x 30 cm •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lor limonkowy</w:t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z 4  pojemnikami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afka uzupełniona plastikowymi pojemnikami. Szafka wykonana z płyty laminowanej o gr. 18 mm, w tonacji brzozy, z obrzeżem ABS multiplex. • wym. 70,2 x 48 x 48,4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ik z wytrzymałego tworzywa sztucznego, Dostarczany z prowadnicami. • wym. 31,2 x 42,7 x 15 cm •w kolorze limonkowy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adstawka do szafki z pojemnik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stawka  pozwala zwiększyć powierzchnię użytkową szafki i dopasować je do indywidualnych potrzeb. Nadstawkę należy zamocować do ściany. Wykonana z płyty laminowanej o gr. 18 mm, w tonacji brzozy, z obrzeżem ABS multiplex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70,2 x 48 x 77,3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z 3 półkami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3 półkami. Wykonana z płyty laminowanej o gr. 18 mm, w tonacji brzozy, z obrzeżem ABS multiplex. • wym. 89,1 x 41,5 x 87,1 cm</w:t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z 2 półkami + drzwiczki (prawe i lewe) limonkow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stawka z 2 półkami. Wykonana z płyty laminowanej o gr. 18 mm, w tonacji brzozy, z obrzeżem ABS multiplex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ę należy zamocować do ściany. • wym. 89,1 x 41,5 x 77,3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zwiczki w kolorze limonki Uchwyt sprzedawany w komplecie. Zawiasy umożliwiające otwieranie szafki pod kątem 180 stopni. Wykonane z kolorowej płyty laminowanej o gr. 18 mm.• 1 szt. • wym. 42 x 74,9 cm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racyjny daszek w kształcie zamku montowany na stelażach z jedna pó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ys 120c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racyjny, żółty daszek do szafek , montowane za pomocą specjalnych stelaży  Pasujący  do szafek o szerokości 89,1 cm. Wykonane z płyty MDF oraz sklej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. 92,6 x 44 x 44,1 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a stelaże umożliwiające montowanie daszków do szafek wys. 120 cm drewniane w tonacji brzoz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łkę można wstawić pomiędzy stelażami przymocowanymi do szafki. Półka  wykonana z płyty laminowanej o gr. 18 mm, w tonacji brzozy, z obrzeżem ABS multiplex. • wym. 89,1 x 41,4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tół prostokątny z białym obrzeżem i regulowaną wysokości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ty stołów wykonane z płyty laminowanej o gr. 18 mm w tonacji klonu. Narożniki łagodnie zaokrąglone i wykończone białym obrzeżem PCV o gr. 2 mm. Stoły z blatem prostokątnym z  białymi metalowymi nogami w 4 wysokościach: 40, 46, 52 i 58 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blatu 115 x 65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tół kwadratowy z białym obrzeżem i regulowaną wysokości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ty stołów wykonane z płyty laminowanej o gr. 18 mm w tonacji klonu. Narożniki łagodnie zaokrąglone i wykończone białym obrzeżem PCV o gr. 2 mm. Stoły z blatem kwadratowym z  białymi metalowymi nogami w 4 wysokościach: 40, 46, 52 i 58 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blatu 65 x 65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rzesełka roz 2 zielon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sła wykonane z tworzywa sztucznego, wyróżniające się nowoczesnym i ergonomicznym kształtem. Stelaż w kolorze srebrnym wykonany z rury okrągłej o śr. 18 mm w rozmiarach 1-4 i 22 mm w rozmiarach 5-6. Lekko sprężyste oparcie w naturalny sposób dostosowuje się do pleców dziecka, a szeroko rozstawione tylne nogi zapewniają wysoką stabilność. Krzesło jest odporne na zabrudzenia i wilgoć, a powierzchnia siedziska moletowana, odporna na zarysowania, antypoślizgowa. Zatyczki z tworzywa chronią podłogę przed zarysowaniem. Krzesło można stawiać jedno na drugim. Otwór w oparciu stanowi wygodny uchwyt wykorzystywany podczas przemieszczani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iar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siedziska 31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08 do 121 cm wzrost dziec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rzesełka roz 3 zielon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rzesła wykonane z tworzywa sztucznego, wyróżniające się nowoczesnym i ergonomicznym kształtem. Stelaż w kolorze srebrnym wykonany z rury okrągłej o śr. 18 mm w rozmiarach 1-4 i 22 mm w rozmiarach 5-6. Lekko sprężyste oparcie w naturalny sposób dostosowuje się do pleców dziecka, a szeroko rozstawione tylne nogi zapewniają wysoką stabilność. Krzesło jest odporne na zabrudzenia i wilgoć, a powierzchnia siedziska moletowana, odporna na zarysowania, antypoślizgowa. Zatyczki z tworzywa chronią podłogę przed zarysowaniem. Krzesło można stawiać jedno na drugim. Otwór w oparciu stanowi wygodny uchwyt wykorzystywany podczas przemieszcz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ia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wysokość siedziska 3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od 119 do 142 cm wzrost dziec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7 półkami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7 półkami. Wykonana z płyty laminowanej o gr. 18 mm, w tonacji brzozy, z obrzeżem ABS multiplex. • wym. 89,1 x 41,5 x 87,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wisząca z półk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i wiszące. Wykonane z płyty laminowanej o gr. 18 mm, w tonacji brzozy, z obrzeżem ABS multiplex.  • wym. 89,1 x 41,5 x 40 cm • z półką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a przesuwna pod wymia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z jedną przegrodą i przesuwnymi drzwiami w tonacji brzozy. W prawej przegrodzie znajduje się 5 półek. W lewej przegrodzie 1 półka i drążek na wiesza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y blat i półki wykonane z laminowanej płyty wiórowej grubości 25 mm, korpus z lamina grubości 16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krawędzie zabezpieczone tworzywem AB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owe uchwyty z polerowanego aluminium, drzwi przesuwne są zamykane na zamek, w komplecie dwa klu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etyczna tylna pły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śność półki 30 kg przy równomiernym obciąż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iary 2150x700x2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ik - SZAFKA do szatni - rogowa z kolorowymi drzwiczkami dla 5 dzieci (wpisana w poz 4 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e z płyty wiórowej w tonacji klonu. Wyposażone w półeczkę, miejsce na naklejenie znaczka oraz przegródki z haczykami na ubrania i worki. Półeczka na buty jest ażurowa, co ułatwia utrzymanie szatni w czystości. Szatnie z zamontowanymi kolorowymi drzwiczkami • po zamontowaniu drzwiczek wnęka o gł. 25 cm i szer. 19,5 cm • wys. ławeczki 32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80 x 80 x 13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do szatni prosta z kolorowymi drzwiczkami dla 5 dziec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e z płyty wiórowej w tonacji klonu. Wyposażone w półeczkę, miejsce na naklejenie znaczka oraz przegródki z haczykami na ubrania i worki. Półeczka na buty jest ażurowa, co ułatwia utrzymanie szatni w czystości. . Szatnie z zamontowanymi kolorowymi drzwiczkami • po zamontowaniu drzwiczek wnęka o gł. 25 cm i szer. 19,5 cm • wys. ławeczki 32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modułów • wym. 108,5 x 50 x 13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do szatni prosta z zamontowanymi kolorowymi drzwiczkami dla 3 dziec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e z płyty wiórowej w tonacji klonu. Wyposażone w półeczkę, miejsce na naklejenie znaczka oraz przegródki z haczykami na ubrania i worki. Półeczka na buty jest ażurowa, co ułatwia utrzymanie szatni w czystości. . Szatnie z zamontowanymi kolorowymi drzwiczkami  • po zamontowaniu drzwiczek wnęka o gł. 25 cm i szer. 19,5 cm • wys. ławeczki 32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moduł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66 x 50 x 13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słona na kaloryfe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łonka wykonana z płyty MDF. Z okrągłymi otworami na całej powierzchni osłony w kolorze naturalnego drewna lub jasno beż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grzejników żeberkowych pod osło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x 60 cm – 3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x 60 cm  – 3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x 60 cm – 2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x 60 cm – 2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grzejników stalowych dwupłytowych pod osło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x 45 cm – 4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x 45 cm -2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x 45 cm – 4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x 60 cm – 1 sz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x 60 cm – 1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x 60 cm  – 2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x 90 cm – 1sz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urko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iurko do mobilnej dostawki wykonane z płyty laminowanej w tonacji brzozy. • wym. 120 x 75 x 74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ntener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ny kontener do biurka wykonany z płyty laminowanej w tonacji brzozy, z 3  szufladami w komplecie, jedna zamykana na zamek • wym. 41,8 x 40 x 57,4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tel obrotowy czarny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 obrotowy kubełkowy tapicerowany skórą dwoinową w kolorze czarnym. Mechanizm TILT umożliwia swobodne bujanie się, ustawienie blokady fotela w pozycji do pracy oraz regulację wysokości siedziska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8 szufladami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unkcjonalna szafka z 8 szufladami. Dno szuflady wykonane z płyty wiórowej, co umożliwia przechowywanie dużej ilości papieru. Szafkę należy zamocować do ściany. Prowadnice umożliwiają pełen wysuw szuflad i ciche zamykanie. Wykonana z płyty laminowanej o gr. 18 mm, w tonacji brzozy, z obrzeżem ABS multiplex. • wym. 89,1 x 41,5 x 87,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z drzwiczkami i zamkie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pozwala zwiększyć powierzchnię użytkową regałów i dopasować je do indywidualnych potrzeb. Do nadstawki są zamontowane drzwiczki w odcieniu brzozy, z zamkiem. Wykonana z płyty laminowanej o gr. 18 mm, w tonacji brzozy, z obrzeżem ABS multiplex. • wym. 89,1 x 41,5 x 77,3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z dwoma półk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e z płyty laminowanej o gr. 18 mm, w tonacji brzozy, z obrzeżem ABS multiple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ę należy zamocować do ściany. • wym. 89,1 x 41,5 x 77,3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przegrodą i 6 półk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przedzielona przegrodą z 6 półkami. Wykonana z płyty laminowanej o gr. 18 mm, w tonacji brzozy, z obrzeżem ABS multiplex. • wym. 89,1 x 41,5 x 87,1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słupek z dwoma półkami i jednymi drzwiczkami limonkowy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wykonana z płyty laminowanej w tonacji klonu półki z płyty  białej o gr. 18 mm. Z zabudowaną tylną ścianą w kolorze bi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41,8 x 41,5 x 124,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czki wykonane z foliowanej płyty MDF o gr. 18 mm.  mocowane na ściankach zewnętr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37 x 37 cm • 1 szt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egał z przegrodą i dwoma półkami + 4 szuflady ( 2 x biała, 2 x szara ) i 2 x średnie drzwiczki (limonkowe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 wykonany z płyty laminowanej w tonacji klonu przegroda i półki z płyty białej o gr. 18 mm. Zabudowana tylna ściana płytą w kolorze bi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79,2 x 41,5 x 124,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z możliwością zamontowania w lewej lub prawej, górnej części . Wykonane z foliowanej płyty MDF o gr. 18 mm. • 1 para • wym. 37 x 74,4 cm w kolorze limonk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flady ( 4 szt. )wykonane z białej płyty laminowanej o gr. 18 mm, front wykonany z foliowanej płyty MDF o gr. 18 mm.• wym. frontu 37 x 18,3 cm w kolorze 2 x biała, 2 x szar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egał z przegrodą i dwoma półkami oraz 6 drzwiczkami (2 x białe, 2 x szare, 2 x limonkowe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 wykonany z płyty laminowanej w tonacji klonu przegroda i półki z płyty białej o gr. 18 mm. Zabudowana tylna ściana płytą w kolorze bi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79,2 x 41,5 x 124,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czki wykonane z foliowanej płyty MDF o gr. 18 mm. przeznaczone do mocowania na ściankach zewnętrznych • wym. 37 x 37 cm • w kolorach 2 x białe, 2 x szare, 2 x limonkowe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Biurko z szafką i szufladą szafka i szuflada w kolorze szary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e z płyty laminowanej o gr. 18 mm, w tonacji klonu, z kolorowymi elementami wykonanymi z foliowanej płyty MDF o gr. 18 mm. • wym. 120 x 60 x 76 cm • wym. frontu szuflady 37 x 18,3 cm • wym. wewn. szuflady 32 x 43 x 9 cm • wym. frontu szafki 37 x 37 cm • wym. wewn. szafki 37 x 37 x 49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eroka szafka wisząca z przegrodą dopasowaną do drzwiczek i małą półką w środk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a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116,6 x 41,5 x 41 cm • mała biała półka w komplecie i drzwiczki w kolorze szarym wykonane z foliowanej płyty MDF o gr. 18 mm.  mocowane na ściance zewnętrznej • wym. 37 x 37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z przegrodą i dwoma półkami w dolnej części z dwoma małymi  skrzyni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a z płyty laminowanej w tonacji klonu oraz białej, o gr. 18 mm z białą przegrodą pośrodku i dwoma białymi półkami po jednej w przegrodzie.. • wym. szafki 79,2 x 41,5 x 86,8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e skrzynie wyposażone w kółka ułatwiające wysuwanie. Wykonane z białej płyty laminowanej o gr. 18 mm, front wykonany z foliowanej płyty MDF o gr. 18 mm.• wym. frontu 37 x 37 cm • wym. wewn. 34 x 32,5 x 28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egał z przegrodą i 6 półkami zamykany na dwie pary drzwiczek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wykonany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79,2 x 41,5 x 161,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z białą przegrodą po środku i 3 białymi półkami w każdej przegrodz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z możliwością zamontowania w lewej lub prawej, górnej i dolnej części . Wykonane z foliowanej płyty MDF o gr. 18 mm. • 1 para • wym. 37 x 74,4 cm w kolorze 2 x białe, 2 x szare z montowanym zamkie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egał z z przegrodą i 4 półkami zamykany na 5 małych drzwiczek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y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79,2 x 41,5 x 124,2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z białą przegrodą po środku i 2 białymi półkami w każdej przegrodz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z możliwością zamontowania w lewej lub prawej, górnej i dolnej części . Wykonane z foliowanej płyty MDF o gr. 18 mm. • 1 para • wym. 37 x 74,4 cm wszystkie w kolorze limonkowy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Ławeczka na 3 małe skrzynk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weczka wykonana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116,6 x 41,5 x 49,4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ojemne skrzynie wyposażone w kółka ułatwiające wysuwanie. Wykonane z białej płyty laminowanej o gr. 18 mm, front wykonany z foliowanej płyty MDF o gr. 18 mm.• wym. frontu 37 x 37 cm • wym. wewn. 34 x 32,5 x 28 cm w kolorze szary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Szafka z dwoma półkami, zamykana na dwie pary drzwiczek z 2 szerokimi szufladami na dole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wykonana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. 79,2 x 41,5 x 124,2 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woma białymi półk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czki z możliwością zamontowania w lewej lub prawej strony . Wykonane z foliowanej płyty MDF o gr. 18 mm. • 1 para • wym. 37 x 74,4 cm  w kolorze 2 x białe, 2 x sz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flady Wykonane z białej płyty laminowanej o gr. 18 mm, front wykonany z foliowanej płyty MDF o gr. 18 mm. • wym. frontu 75,2 x 18,3 cm w kolorze biały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sełka roz 1 zielon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sła wykonane z tworzywa sztucznego, wyróżniające się nowoczesnym i ergonomicznym kształtem. Stelaż w kolorze srebrnym wykonany z rury okrągłej o śr. 18 mm w rozmiarach 1-4 i 22 mm w rozmiarach 5-6. Lekko sprężyste oparcie w naturalny sposób dostosowuje się do pleców dziecka, a szeroko rozstawione tylne nogi zapewniają wysoką stabilność. Krzesło jest odporne na zabrudzenia i wilgoć, a powierzchnia siedziska moletowana, odporna na zarysowania, antypoślizgowa. Zatyczki z tworzywa chronią podłogę przed zarysowaniem. Krzesło można stawiać jedno na drugim. Otwór w oparciu stanowi wygodny uchwyt wykorzystywany podczas przemieszcz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i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wysokość siedziska 2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od 93 do 116 cm wzrost dziec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 z 2 przegrodami i półk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z dwoma białymi przegrodami i białą półką. Wykonany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116,6 x 41,5 x 86,8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1/8 koła na kółkach z jedną półk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1/8 koła na kółkach łatwa do przestawiania, bez płyty tylnej  sciany z jedną półką. Szafka idealnie nadaje się do podzielenia przestrzeni w sali. Dzięki n meble mogą stać nie tylko w linii prostej, ale także tworzyć łuki lub fale. Wykonane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ółka z blokadą • wym. 41,5 x 84,5 x 49,4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1/8 koła na kółkach z 3 półk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1/8 koła na kółkach łatwa do przestawiania, bez płyty tylnej  sciany z 3 półkami. Szafka idealnie nadaje się do podzielenia przestrzeni w sali. Dzięki n meble mogą stać nie tylko w linii prostej, ale także tworzyć łuki lub fale. Wykonane z płyty laminowanej w tonacji klonu praz białej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. 41,5 x 84,5 x 86,8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racyjny daszek limonkowy  montowany na stelażach Wys 160c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oracyjny, limonkowy daszek do szafek , montowane za pomocą specjalnych stelaży  Pasujący  do szafek o szerokości 89,1 cm. Wykonane z płyty MDF oraz sklej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. 92,6 x 44 x 44,1 c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laże umożliwiające montowanie daszków do szafek wys. 160 cm drewniane w tonacji klonu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jedną półką na cokol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z jedną białą półką Wykonana z płyty laminowanej w tonacji klonu praz białej o gr. 18 mm. • wym. 79,2 x 41,5 x 49,4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na szafka z półką do kącików, półotwart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fka może być ustawiana w dowolnym miejscu sali dzięki kółkom.   Wykonane z płyty laminowanej o gr. 18 mm, w tonacji klonu, z obrzeżem ABS multiplex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na półka jest przedzielona przegrodą. • wym. 89,1 x 41,5 x 61,4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adstawka do mobilnej szafki – Domek dla lalek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do Mobilnej szafki z półką do kącików. Wykonane z płyty laminowanej o gr. 18 mm, w tonacji klonu, z obrzeżem ABS multiplex i sklej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k z dwoma okienkami. • wym. 85 x 40,9 x 49,4 cm wykonane z drew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adstawka do mobilnej szafki – kuchenka/zlew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do Mobilnej szafki z półką do kącików. Wykonane z płyty laminowanej o gr. 18 mm, w tonacji klonu, z obrzeżem ABS multiplex i sklej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chenka złożona z płyty grzewczej i zlewozmywaka. • wym. 85 x 40,9 x 12 cm wykonane z drew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otel jasnozielony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odny fotel z oparciem. Materiał pokrycia: Oxford nylon, bardzo trwały, miękki i komfortowy. Piankowe wypełnienie zapewnia optymalne dopasowanie do ciała.  Bez konstrukcji drewnianej• wym. 66 x 104 x 76 cm • wys. siedziska 33 cm • gł. siedziska 63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wysoki z 4 półk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wysoki z 4 półk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le wykonane są z wysokiej jakości płyty wiórowej w odcieniu Jaworu.  Półki rozmieszczone w równych odległościach Tylna płyta w odcieniu reg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40 x 40 x 190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wysoka z drzwiczkami i 4 półkami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fa wysoka z drzwiczkami i 4 półkami w środku. Meble wykonane są z wysokiej jakości płyty wiórowej w odcieniu Jaworu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80 x 40 x 190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wysoka z drzwiczkami i otwartymi półk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afa wysoka z drzwiczkami zamontowanymi w dolnej części szafy (w środku dwie półki) i 2 otwartymi półk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drzwiczek: 40 x 115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ble wykonane są z wysokiej jakości płyty wiórowej w odcieniu Jaworu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szafy: 80 x 40 x 190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ryna wysoka z drzwiczkami szklanymi i pełnymi oraz otwartą półką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itryna wysoka z górnymi drzwiczkami szklanymi (w środku półka) i dolnymi pełnymi (w środku półka) oraz otwartą półką po środ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le wykonane są z wysokiej jakości płyty wiórowej w odcieniu Jawo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80 x 40 x 190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wysoka  z drzwiczkami pełnymi i z otwartą półką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afa wysoka z górnymi drzwiczkami pełnymi (w środku półka) i dolnymi pełnymi (w środku półka) oraz otwartą półką po środ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le wykonane są z wysokiej jakości płyty wiórowej w odcieniu Jawo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80 x 40 x 190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anapa 3 osobow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ona kanapa na cokole Eko-skóra, z której wykonane jest siedzisko, jest bardzo przyjemna w dotyku i łatwa w utrzymaniu czystości.. Trwała konstrukcja wewnętrzna wykonana z drewna zapewnia siedziskom długą żywotność. Dzięki trwałej konstrukcji siedziska są tak wytrzymałe, że utrzymają nawet dorosłego człowie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wysokość całkowita: 48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łębokość całkowita: 50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sokość siedziska: 30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łębokość siedziska: 32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erokość: 132 cm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sełka roz 2 niebiesk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sła wykonane z tworzywa sztucznego, wyróżniające się nowoczesnym i ergonomicznym kształtem. Stelaż w kolorze srebrnym wykonany z rury okrągłej o śr. 18 mm w rozmiarach 1-4 i 22 mm w rozmiarach 5-6. Lekko sprężyste oparcie w naturalny sposób dostosowuje się do pleców dziecka, a szeroko rozstawione tylne nogi zapewniają wysoką stabilność. Krzesło jest odporne na zabrudzenia i wilgoć, a powierzchnia siedziska moletowana, odporna na zarysowania, antypoślizgowa. Zatyczki z tworzywa chronią podłogę przed zarysowaniem. Krzesło można stawiać jedno na drugim. Otwór w oparciu stanowi wygodny uchwyt wykorzystywany podczas przemieszcz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ia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wysokość siedziska 31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od 108 do 121 cm wzrost dziec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rzesełka roz 1 niebieski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zesła wykonane z tworzywa sztucznego, wyróżniające się nowoczesnym i ergonomicznym kształtem. Stelaż w kolorze srebrnym wykonany z rury okrągłej o śr. 18 mm w rozmiarach 1-4 i 22 mm w rozmiarach 5-6. Lekko sprężyste oparcie w naturalny sposób dostosowuje się do pleców dziecka, a szeroko rozstawione tylne nogi zapewniają wysoką stabilność. Krzesło jest odporne na zabrudzenia i wilgoć, a powierzchnia siedziska moletowana, odporna na zarysowania, antypoślizgowa. Zatyczki z tworzywa chronią podłogę przed zarysowaniem. Krzesło można stawiać jedno na drugim. Otwór w oparciu stanowi wygodny uchwyt wykorzystywany podczas przemieszcz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i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wysokość siedziska 26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od 93 do 116 cm wzrost dziec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egał na pościel z  drzwiam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wykonana z płyty laminowanej w tonacji brzozy, o gr. 18 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przeznaczona do przechowywania łóżeczek przedszkolnych  oraz pościeli Pomieści 15 takich kompletów. W górnej części znajdują się przegródki na pościel, w dolnej jest miejsce na łóżeczka, z możliwością montowania półek. Regał  nie posiada cokołu, co ułatwia umieszczanie łóżeczek w szafie (np. wsuwanie ich na wózku,),  Elementy mocujące regał do ściany są w zestawie. • wym. 142 x 62 x 201 cm • wys. części na łóżeczka 99 cm • wym. przegródki na pościel 45 x 16 cm (wys. regulowan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łka na kubeczki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ółka wykonana z laminowanej płyty o grubości 18 mm w tonacji klonu. Zawiera miejsce na 4 kubeczki z akcesoriam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. 31 x 15,2 x 46,4 c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stro logopedyczn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uże, nietłukące się lustro w ramie ze sklejki, pozwalające nauczycielowi na ćwiczenia logopedyczne wraz z dzieckiem. Mocowane do ściany za pomocą wkrętów. • wym. lustra 60 x 120 cm • wym. z ra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mą 132 x 72 cm</w:t>
            </w:r>
          </w:p>
        </w:tc>
      </w:tr>
    </w:tbl>
    <w:p>
      <w:pPr>
        <w:pStyle w:val="Normal"/>
        <w:spacing w:before="0" w:after="200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21:00Z</dcterms:created>
  <dc:creator>SORE_1</dc:creator>
  <dc:description/>
  <cp:keywords/>
  <dc:language>en-US</dc:language>
  <cp:lastModifiedBy>Krzysztof Kliber</cp:lastModifiedBy>
  <dcterms:modified xsi:type="dcterms:W3CDTF">2017-03-31T07:02:00Z</dcterms:modified>
  <cp:revision>6</cp:revision>
  <dc:subject/>
  <dc:title/>
</cp:coreProperties>
</file>