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posażenia podstawoweg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992"/>
        <w:gridCol w:w="1276"/>
        <w:gridCol w:w="1276"/>
        <w:gridCol w:w="1701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wan (sala zaba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wan (sala żab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wan jednokolorowy 4 x5 m zielony (sala wiewiórki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wan 3 x4 m w odcieniach niebieskich (sala jeży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wan 4 x 5m w odcieniu bordo (sypialnia maluch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a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49:00Z</dcterms:created>
  <dc:creator>SORE_1</dc:creator>
  <dc:description/>
  <cp:keywords/>
  <dc:language>en-US</dc:language>
  <cp:lastModifiedBy>Krzysztof Kliber</cp:lastModifiedBy>
  <dcterms:modified xsi:type="dcterms:W3CDTF">2017-03-31T07:01:00Z</dcterms:modified>
  <cp:revision>7</cp:revision>
  <dc:subject/>
  <dc:title/>
</cp:coreProperties>
</file>