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Znak sprawy : 1.2017</w:t>
        <w:tab/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2/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stawa sprzętu i wyposażenia dydaktycznego na statutowe działanie Miejskiego Przedszkola</w:t>
      </w:r>
      <w:r>
        <w:rPr>
          <w:rFonts w:cs="Times New Roman" w:ascii="Times New Roman" w:hAnsi="Times New Roman"/>
          <w:b/>
          <w:sz w:val="24"/>
          <w:szCs w:val="24"/>
        </w:rPr>
        <w:t xml:space="preserve"> nr 40 w Zielonej Górze"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ramach projektu „</w:t>
      </w:r>
      <w:r>
        <w:rPr>
          <w:rFonts w:cs="Times New Roman" w:ascii="Times New Roman" w:hAnsi="Times New Roman"/>
          <w:sz w:val="24"/>
          <w:szCs w:val="24"/>
        </w:rPr>
        <w:t>Moje wesołe przedszkole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R RPLB.08.01.03-08-0005/15-0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półfinansowanego z Europejskiego Funduszu Społecznego w ramach: Regionalnego Programu Operacyjnego Lubuskie 20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1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wa sprzętu dydaktycznego – sprzęt dydaktyczny elektroniczny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122"/>
        <w:gridCol w:w="5245"/>
      </w:tblGrid>
      <w:tr>
        <w:trPr>
          <w:trHeight w:val="5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AZ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ptop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procesor min. 3,2 GHz, 15,5'' LED HD Rozdzielczość matrycy 1366 x 768, Matryca błyszcząca, pamięć min. 8GB RAM, karta sieciowa 1GB, </w:t>
            </w:r>
            <w:r>
              <w:rPr>
                <w:rFonts w:cs="Times New Roman" w:ascii="Times New Roman" w:hAnsi="Times New Roman"/>
              </w:rPr>
              <w:t xml:space="preserve">DYSK TWARDY: </w:t>
            </w:r>
            <w:r>
              <w:rPr>
                <w:rFonts w:cs="Times New Roman" w:ascii="Times New Roman" w:hAnsi="Times New Roman"/>
              </w:rPr>
              <w:t xml:space="preserve">1 TB 5400 obr./min, </w:t>
            </w:r>
            <w:r>
              <w:rPr>
                <w:rFonts w:cs="Times New Roman" w:ascii="Times New Roman" w:hAnsi="Times New Roman"/>
              </w:rPr>
              <w:t xml:space="preserve">NAPED: </w:t>
            </w:r>
            <w:r>
              <w:rPr>
                <w:rFonts w:cs="Times New Roman" w:ascii="Times New Roman" w:hAnsi="Times New Roman"/>
              </w:rPr>
              <w:t xml:space="preserve">DVD SuperMulti, </w:t>
            </w:r>
            <w:r>
              <w:rPr>
                <w:rFonts w:cs="Times New Roman" w:ascii="Times New Roman" w:hAnsi="Times New Roman"/>
              </w:rPr>
              <w:t xml:space="preserve">BATERIA: </w:t>
            </w:r>
            <w:r>
              <w:rPr>
                <w:rFonts w:cs="Times New Roman" w:ascii="Times New Roman" w:hAnsi="Times New Roman"/>
              </w:rPr>
              <w:t xml:space="preserve">Typ baterii: 6-ogniwowy akumulator litowy (47 Wh), Czas pracy akumulatora: Do 4 godz., Czas pracy akumulatora ok 3.5 godz., </w:t>
            </w:r>
            <w:r>
              <w:rPr>
                <w:rFonts w:cs="Times New Roman" w:ascii="Times New Roman" w:hAnsi="Times New Roman"/>
              </w:rPr>
              <w:t xml:space="preserve">KLAWIATURA: </w:t>
            </w:r>
            <w:r>
              <w:rPr>
                <w:rFonts w:cs="Times New Roman" w:ascii="Times New Roman" w:hAnsi="Times New Roman"/>
              </w:rPr>
              <w:t xml:space="preserve">Klawiatura qwerty z klawiaturą numeryczną Touch Pad (tabliczka dotykowa) z obsługą gestów, </w:t>
            </w:r>
            <w:r>
              <w:rPr>
                <w:rFonts w:cs="Times New Roman" w:ascii="Times New Roman" w:hAnsi="Times New Roman"/>
              </w:rPr>
              <w:t xml:space="preserve">KAMERA: </w:t>
            </w:r>
            <w:r>
              <w:rPr>
                <w:rFonts w:cs="Times New Roman" w:ascii="Times New Roman" w:hAnsi="Times New Roman"/>
              </w:rPr>
              <w:t xml:space="preserve">HD "Exmor for PC" 1280 x 1024, </w:t>
            </w:r>
            <w:r>
              <w:rPr>
                <w:rFonts w:cs="Times New Roman" w:ascii="Times New Roman" w:hAnsi="Times New Roman"/>
              </w:rPr>
              <w:t xml:space="preserve">DŻWIEK: </w:t>
            </w:r>
            <w:r>
              <w:rPr>
                <w:rFonts w:cs="Times New Roman" w:ascii="Times New Roman" w:hAnsi="Times New Roman"/>
              </w:rPr>
              <w:t xml:space="preserve">Wewnętrzne głośniki stereo S-Force Front Surround 3D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EJSCIA,WYJSCI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2 x USB 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x USB 2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WiFi IEEE 802.11 b/g/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RJ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Bluetoo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1000BASE-T/100BASE-TX/10BASE-T x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x V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x HDM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jście słuchawkowe Stereo, mini jac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wejście mikrofonowe Stereo, mini ja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TNIK KART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Zgodność z SDHC, SDXC, obsługa UHS (SDR50), funkcja ochrony przed kopiowaniem (CPR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Połączone Memory Stick Duo / SD x1 (bez możliwości równoczesnego użyc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Zgodność z Memory Stick PRO-HG, funkcja MagicG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ertyfikaty i standard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klaracja zgodności 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inimum 60 miesię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wi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ezpłatny serwis gwarancyjny na czas trwania gwaran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peracyjny niezbędny do uruchomienia, funkcjonowania i pracy sprzę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System operacyjny musi umożliwić współpracę z wdrożoną przez Zamawiającego usługą Active Directory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karka atramento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a druku atrament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je podstawowe drukarka, skaner, kopiar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elczość w kolorze 4800 x 1200 dp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bkość druku w czerni  7 str/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Łączność bezprzewodowa Wi-F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el sterowania: tak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oodtwarzac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netofon z automatycznym zatrzymywani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namiczne wzmocnienie basów, dzięki czemu dźwięk jest wysokiej jak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Audio-In pozwala na podpięcie innych urządzeń zewnętr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atwe użytkow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ane technicz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mo tunera: F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ena: F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świetlacz: LC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: liniowe stereo 3,5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twarzanie dźwięk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twarzane nośniki: CD, CD-R, CD-R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utworów do zaprogramowania: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a magnetofonów kasetowych: mechanicz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źwięk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c wyjściowa: 2×1 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dźwięku: Stere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ca głośnika: 7,5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cja głośności: obrot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baterii: LR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pięcie baterii: 1,5 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baterii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ilanie sieciowe: 220 – 240 V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umna przenoś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budowany wzmacniacz mo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budowany odtwarzacz MP3 z czytnikiem USB i SD (kolumna samodzielnie odtwarza muzykę MP3 z pendrive'a, przenośnego dysku USB czy karty S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x mikrofon bezprzewodowy w tym jeden nagłowny (na częstotliwościach 197,15MHz i 199,6M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unkcja Bluetooth umożliwiająca bezprzewodowe odtwarzanie utworów z zewnętrznych urządze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gulacja equalizera: Bass &amp; Tre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gulacja głośności oraz kontrola ECHO dla mikrofon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egulacja głośności muzy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datkowe wejścia MIC oraz LINE 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budowany akumulator oraz ładowar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ożliwość ładowania zarówno z sieci 230V, jak i zasilaniem 12V (np. z samochod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olidny uchwyt i kółka dla ułatwienia transportu (urządzenie można prowadzić jak typową walizk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ilot bezprzewod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yfikacja technicz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: PORT800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Głośnik niskotonowy: 15”/38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MS/max. : 450/800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: 99d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częstotliwości: 35Hz - 20kH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ilanie:  220-240V / 50-60Hz (możliwość zasilania 12V lub z wbudowanej bateri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: 690 x 430 x 390mm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WÓJNY MIKROFON NAGŁOWNY BEZPRZEWODOW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cja odbiorcza posiada regulacja głośności osobna dla każdego mikrofon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estaw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fony - 2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cja odbiorcz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wód audio jack-jac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e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dajnik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ułość: 2μV (sinad =12d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ście AF: 0-300m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modulacji: F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ilanie: DC 13 – 18 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częstotliwości: 730MHz – 865MH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stęp sygnał/szum: &gt;-90d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łumienie zakłóceń: &gt;-80d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pracy: 70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: 210 x 200 x 45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krofony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częstotliwości: 730MHz – 865MH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pracy: 70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bilność częstotliwości &lt;-0.00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 wyjściowa: 30m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owica: Dynamiczny lub pojemności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ilanie: 2 x 1.5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na baterii: ok. 8 – 10 godz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 multimedia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estaw interaktywny (tablica interaktywna) współpracujący z komputerem i projektorem multimedialnym, posiadający także właściwości klasycznej tablicy suchościeralnej oraz Projektor, Oprogramowanie interaktywne kompatybilne z każdego typu tablicą multimedialną, projektorem i innymi urządzeniami,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rojektor: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ełniający parametry techn.: jasność 3000 lumenów, kontrast 4000:1, rozdzielczość WXGA (1280 x 800), obiektyw wyświetlający obraz o przekątnej 80", żywotność lampy 6.000h (ECO), złącze HDMI, uchwyt ścienny -max. obciążenie 12kg, możliwość pochylenia w osi projektora +/- 42°, kabel HDMI) </w:t>
            </w:r>
          </w:p>
          <w:p>
            <w:pPr>
              <w:pStyle w:val="TextBody"/>
              <w:pBdr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TextBody"/>
              <w:pBdr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ablica interaktywna:</w:t>
            </w:r>
          </w:p>
          <w:p>
            <w:pPr>
              <w:pStyle w:val="TextBody"/>
              <w:numPr>
                <w:ilvl w:val="0"/>
                <w:numId w:val="2"/>
              </w:numPr>
              <w:pBdr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sługa za pomocą palca lub dowolnego wskaźnika</w:t>
            </w:r>
          </w:p>
          <w:p>
            <w:pPr>
              <w:pStyle w:val="TextBody"/>
              <w:numPr>
                <w:ilvl w:val="0"/>
                <w:numId w:val="2"/>
              </w:numPr>
              <w:pBdr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wierzchnia może służyć jako tablica suchościeralna i magnetyczna powierzchnia odporna na uszkodzenia mechaniczne (ewentualne uszkodzenie nie wpływa na działanie tablicy) powierzchnia matowa, nie powoduje refleksów przy projekcji</w:t>
            </w:r>
          </w:p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142"/>
              <w:rPr/>
            </w:pPr>
            <w:r>
              <w:rPr>
                <w:rFonts w:cs="Times New Roman" w:ascii="Times New Roman" w:hAnsi="Times New Roman"/>
                <w:color w:val="000000"/>
              </w:rPr>
              <w:t>Specyfikacja: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Technologia: Pozycjonowanie w podczerwieni</w:t>
            </w:r>
          </w:p>
          <w:p>
            <w:pPr>
              <w:pStyle w:val="Zawartotabeli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Przekątna tablicy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Style w:val="StrongEmphasis"/>
                <w:b w:val="false"/>
                <w:sz w:val="22"/>
                <w:szCs w:val="22"/>
              </w:rPr>
              <w:t>105"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Przekątna powierzchni roboczej: 96"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Format obrazu: 16 : 10</w:t>
            </w:r>
          </w:p>
          <w:p>
            <w:pPr>
              <w:pStyle w:val="Zawartotabeli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Rodzaj powierzchni: Matowa, ceramiczna, suchościeralna, magnetyczna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Obsługa: Palec lub dowolny wskaźnik</w:t>
            </w:r>
          </w:p>
          <w:p>
            <w:pPr>
              <w:pStyle w:val="Zawartotabeli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Zawartotabeli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Działanie: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Rozdzielczość rzeczywista: 4096 x 4096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rStyle w:val="StrongEmphasis"/>
                <w:b w:val="false"/>
                <w:sz w:val="22"/>
                <w:szCs w:val="22"/>
              </w:rPr>
              <w:t>Dokładność odczytu: 3 mm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Style w:val="StrongEmphasis"/>
                <w:b w:val="false"/>
                <w:sz w:val="22"/>
                <w:szCs w:val="22"/>
              </w:rPr>
              <w:t>Prędkość kursora: 120" / sekundę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Style w:val="StrongEmphasis"/>
                <w:b w:val="false"/>
                <w:sz w:val="22"/>
                <w:szCs w:val="22"/>
              </w:rPr>
              <w:t>Czas reakcji: Pierwsza kropka 25ms, ciągła kropka 8ms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Funkcjonalne: 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Komunikacja: USB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rStyle w:val="StrongEmphasis"/>
                <w:b w:val="false"/>
                <w:sz w:val="22"/>
                <w:szCs w:val="22"/>
              </w:rPr>
              <w:t>Paski skrótów: Po obu stronach tablicy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Style w:val="StrongEmphasis"/>
                <w:b w:val="false"/>
                <w:sz w:val="22"/>
                <w:szCs w:val="22"/>
              </w:rPr>
              <w:t>Zasilanie: Z portu USB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Style w:val="StrongEmphasis"/>
                <w:b w:val="false"/>
                <w:sz w:val="22"/>
                <w:szCs w:val="22"/>
              </w:rPr>
              <w:t>Półka na pisaki: Trzy pisaki: czerwony, niebieski, czarny</w:t>
            </w:r>
          </w:p>
          <w:p>
            <w:pPr>
              <w:pStyle w:val="Zawartotabeli"/>
              <w:rPr/>
            </w:pPr>
            <w:r>
              <w:rPr>
                <w:rStyle w:val="StrongEmphasis"/>
                <w:sz w:val="22"/>
                <w:szCs w:val="22"/>
              </w:rPr>
              <w:t xml:space="preserve">- </w:t>
            </w:r>
            <w:r>
              <w:rPr>
                <w:rStyle w:val="StrongEmphasis"/>
                <w:b w:val="false"/>
                <w:sz w:val="22"/>
                <w:szCs w:val="22"/>
              </w:rPr>
              <w:t>Język oprogramowania: Polski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- Rama: Aluminiowa</w:t>
            </w:r>
          </w:p>
          <w:p>
            <w:pPr>
              <w:pStyle w:val="Zawartotabeli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Fizyczne: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Wymiary tablicy: 2317 x 1301 mm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rStyle w:val="StrongEmphasis"/>
                <w:b w:val="false"/>
                <w:sz w:val="22"/>
                <w:szCs w:val="22"/>
              </w:rPr>
              <w:t>Wymiary powierzchni roboczej: 2145 x 1159 mm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Akcesoria: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W zestawie: 3 pisaki, gumka, wskaźnik, kabel USB 7.5 m, mocowanie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Style w:val="StrongEmphasis"/>
                <w:b w:val="false"/>
                <w:sz w:val="22"/>
                <w:szCs w:val="22"/>
              </w:rPr>
              <w:t>Opcjonalne: Podstawa jezdna</w:t>
            </w:r>
          </w:p>
          <w:p>
            <w:pPr>
              <w:pStyle w:val="Zawartotabeli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Gwarancja: Podstawowa 3 lata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 multimedialny dla dziec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zkolak na start to multimedialne ćwiczenia rozwijające funkcje percepcyjno-motoryczne. Program jest przeznaczony do pracy z dziećmi w młodszym wieku przedszkolnym. Wspomaga on nauczyciela zarówno w prowadzeniu zajęć profilaktycznych ze wszystkimi wychowankami, jak i w pracy z maluchami o specjalnych potrzebach edukacyjnych. Zestaw zawiera ćwiczenia dedykowane na tablicę interaktywną oraz karty pracy. Uniwersalna tematyka i charakter zadań zapewniają zgodność z podstawą programową. Przedszkolak na start pozwala na swobodne tworzenie scenariuszy zajęć, także przy wykorzystaniu własnych zasobów graficznych. Program został stworzony we współpracy ze specjalistami w obszarze wychowania przedszkolnego. Wszystkie ćwiczenia podzielono na 5 grup, stymulujących sprawności takie jak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rcepcja słuchowa i umiejętności językow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rcepcja wzrokow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toryka mał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toryka duż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iejętności matematyczne. Przedszkolak na start skutecznie rozwija wszechstronne umiejętności dzieci podczas pracy grupowej oraz indywidualnej. Oferuje też dodatkowe wsparcie dla nauczycieli w postaci przewodnika metodycznego pomagającego we wdrożeniu zasobów multimedialnych do codziennych zajęć. Przedszkolak na start 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0 ćwiczeń dedykowanych na tablicę interaktywn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8 filmów prezentujących ćwiczenia ruchow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oło 20 wierszykó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plikacja nauczyciel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eator scenariuszy zaję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wodnik metodyczn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nad 80 kart pracy do wydruk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eator dyplomów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 komputerow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estaw komputerowy stacjonar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rocesor min. 3,2 GHz min. 2 rdzenie, pamięć min. 8GB RAM, dysk min. 500GB HDD, karta graficzna min. 2GB umożliwiająca obsługę minimum dwóch monitorów, napęd optyczny DVD-RW, czytnik kart pamięci, karta sieciowa 1GB, karta </w:t>
            </w:r>
            <w:r>
              <w:rPr>
                <w:rFonts w:cs="Times New Roman" w:ascii="Times New Roman" w:hAnsi="Times New Roman"/>
              </w:rPr>
              <w:t>bezprzewodowa z odłączaną anteną obsługująca standard 802.11 b/g/n, o</w:t>
            </w:r>
            <w:r>
              <w:rPr>
                <w:rFonts w:cs="Times New Roman" w:ascii="Times New Roman" w:hAnsi="Times New Roman"/>
                <w:color w:val="000000"/>
              </w:rPr>
              <w:t>budowa Midi Tower, mysz, klawiatu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WEJŚCIA,WYJŚCIA: 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DVI min. 1 szt.,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HDMI: min. 1 szt.,</w:t>
            </w:r>
          </w:p>
          <w:p>
            <w:pPr>
              <w:pStyle w:val="PreformattedText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D-Sub: min. 1 szt.,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S-232: min. 1 szt.,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S/2: min. 1 szt.,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J-45: min. 1 szt.,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 Audio: line-in,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 Audio: line-in/mikrofon,</w:t>
            </w:r>
          </w:p>
          <w:p>
            <w:pPr>
              <w:pStyle w:val="PreformattedText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Audio: line-ou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USB: min. 5 szt. </w:t>
            </w:r>
            <w:r>
              <w:rPr>
                <w:rFonts w:cs="Times New Roman" w:ascii="Times New Roman" w:hAnsi="Times New Roman"/>
              </w:rPr>
              <w:t>(w tym min. 2 szt. USB min. 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onitor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yp  ekran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anoramiczn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iekłokrystaliczny z aktywną matrycą TFT min. 21”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elczość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 rozdzielczości natywnej minimum 1920 x 1080 pikse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ry obraz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ntrast: min. 1000: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jasność: min. 250 cd/m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ielkość plamki: max. 0.28 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zas reakcji matrycy: max. 5m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kąty widzenia: pion min. 170 stopni, poziom min. 170 stopn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lory: min. 16.7 ml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a wide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-Sub: min 1 szt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VI (z HDCP): min 1 szt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DMI: min 1 szt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uwalną podstawa montażow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D w języku Polsk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yfikaty i standard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klaracja zgodności 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inimum 60 miesię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wi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ezpłatny serwis gwarancyjny na czas trwania gwaran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rogramowanie pakietu biurow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peracyjny niezbędny do uruchomienia, funkcjonowania i pracy sprzętu 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System operacyjny musi umożliwić współpracę z wdrożoną przez Zamawiającego usługą Active Directory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karka Urządzenie wielofunkcyjne laserow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ządzenie wielofukncyjne laserowe kolorow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 antywirusow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ewniający zabezpieczenie 3 komputerów – 3 stanowiska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minark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 A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bkość laminacji 50 cm/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 grubość folii 2x125 m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grzewania: 1.5 mi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or przestrzen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ooszczędna i trwała lampa o czasie użytkowania 10 000 godz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erownik lampy kontroluje optymalną moc lampy i umożliwia uzyskanie żywotności lampy na poziomie 10 000* godzin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ryb jasności lampy: niski, zgodność ze standardem IEC619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awansowane funkcje oszczędzania energ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ezentacja za pośrednictwem sieci (LAN/WLAN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świetlacz USB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tykieta źróde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budowany głośn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jektor wyposażony w monofoniczny głośnik 16 W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Specyfikacja techniczna: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Podstawowe</w:t>
            </w:r>
            <w:r>
              <w:rPr>
                <w:rStyle w:val="StrongEmphasis"/>
                <w:sz w:val="22"/>
                <w:szCs w:val="22"/>
              </w:rPr>
              <w:t> :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- </w:t>
            </w:r>
            <w:r>
              <w:rPr>
                <w:rStyle w:val="StrongEmphasis"/>
                <w:b w:val="false"/>
                <w:sz w:val="22"/>
                <w:szCs w:val="22"/>
              </w:rPr>
              <w:t>Jasność: 3000 ANSI lm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Rozdzielczość optyczna: WXGA (1280x800)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Rozdzielczość maks: UXGA (1600x1200)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Format obrazu: 16 : 10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Kontrast: 4000 : 1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Technologia:  DLP LED &amp; Laser</w:t>
            </w:r>
          </w:p>
          <w:p>
            <w:pPr>
              <w:pStyle w:val="Zawartotabeli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Zawartotabeli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Właściwości optyki: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Obiektyw: F = 2.0 - 2.8 / f = 16.65 - 31.29 mm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Współczynnik odległości: 1.4 - 2.8 : 1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Zoom/Focus: 2.0 / Elektryczny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Przekątna obrazu: min. 80''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Odległość projekcji: b.d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Złącza: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Wejścia komputerowe: D-Sub15 (VGA)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Wejścia video: Composite (RCA)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rStyle w:val="StrongEmphasis"/>
                <w:b w:val="false"/>
                <w:sz w:val="22"/>
                <w:szCs w:val="22"/>
              </w:rPr>
              <w:t>Wejścia cyfrowe: HDMI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rStyle w:val="StrongEmphasis"/>
                <w:b w:val="false"/>
                <w:sz w:val="22"/>
                <w:szCs w:val="22"/>
              </w:rPr>
              <w:t>Wejścia audio: Mini Jack 3.5mm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Wyjścia komputerowe: Nie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Wyjścia audio: Nie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Złącze USB: Tak (USB A)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rStyle w:val="StrongEmphasis"/>
                <w:b w:val="false"/>
                <w:sz w:val="22"/>
                <w:szCs w:val="22"/>
              </w:rPr>
              <w:t>Złącza sterujące: RS-232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Eksploatacyjn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Style w:val="StrongEmphasis"/>
                <w:b w:val="false"/>
                <w:sz w:val="22"/>
                <w:szCs w:val="22"/>
              </w:rPr>
              <w:t>Żywotność lampy:</w:t>
            </w:r>
            <w:r>
              <w:rPr>
                <w:rStyle w:val="Nagwek1Znak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20.000 godz.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Zużycie energii (STD/ECO/Stand by): 270 / 130 / 0.6 W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Głośność (STD/ECO):  34 / 29 dB</w:t>
            </w:r>
          </w:p>
          <w:p>
            <w:pPr>
              <w:pStyle w:val="Zawartotabeli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Funkcj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Korekcja efektu trapezu:  Pionowa +/- 30 stopni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Komunikacja Wi-Fi: Tak</w:t>
            </w:r>
          </w:p>
          <w:p>
            <w:pPr>
              <w:pStyle w:val="Zawartotabeli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 3D Ready: nie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Prezentacja z PenDriva: Tak</w:t>
            </w:r>
          </w:p>
          <w:p>
            <w:pPr>
              <w:pStyle w:val="Zawartotabeli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Torba w zestawie: Tak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Inne: Szybkie wyłączanie, tryb tablicy szkolnej, kod PIN</w:t>
            </w:r>
          </w:p>
          <w:p>
            <w:pPr>
              <w:pStyle w:val="Zawartotabeli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Zawartotabeli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Fizyczne</w:t>
            </w:r>
            <w:r>
              <w:rPr>
                <w:sz w:val="22"/>
                <w:szCs w:val="22"/>
              </w:rPr>
              <w:t> :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Style w:val="StrongEmphasis"/>
                <w:b w:val="false"/>
                <w:sz w:val="22"/>
                <w:szCs w:val="22"/>
              </w:rPr>
              <w:t>Wymiary (wys. x szer. x gł.): 43 x 297 x 210 mm</w:t>
            </w:r>
          </w:p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Style w:val="StrongEmphasis"/>
                <w:b w:val="false"/>
                <w:sz w:val="22"/>
                <w:szCs w:val="22"/>
              </w:rPr>
              <w:t>Waga: do 2.3 kg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 możliwość pochylenia w osi projektora +/- 42 stopnie, kabel HDMI 10 m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Gwarancj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lata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ze olejowe do projekto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estaw 4 kolorowych wkładów do projektor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śr. 9,5 cm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fotograficz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arametry: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Liczba efektywnych pikseli [mln]: </w:t>
            </w:r>
            <w:r>
              <w:rPr>
                <w:rFonts w:cs="Times New Roman" w:ascii="Times New Roman" w:hAnsi="Times New Roman"/>
              </w:rPr>
              <w:t xml:space="preserve">20,3 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Typ matrycy: </w:t>
            </w:r>
            <w:r>
              <w:rPr>
                <w:rFonts w:cs="Times New Roman" w:ascii="Times New Roman" w:hAnsi="Times New Roman"/>
              </w:rPr>
              <w:t>CMOS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Rozmiar matrycy: </w:t>
            </w:r>
            <w:r>
              <w:rPr>
                <w:rFonts w:cs="Times New Roman" w:ascii="Times New Roman" w:hAnsi="Times New Roman"/>
              </w:rPr>
              <w:t>1/2.3 cala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Zoom optyczny: </w:t>
            </w:r>
            <w:r>
              <w:rPr>
                <w:rFonts w:cs="Times New Roman" w:ascii="Times New Roman" w:hAnsi="Times New Roman"/>
              </w:rPr>
              <w:t>60x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Zoom cyfrowy: </w:t>
            </w:r>
            <w:r>
              <w:rPr>
                <w:rFonts w:cs="Times New Roman" w:ascii="Times New Roman" w:hAnsi="Times New Roman"/>
              </w:rPr>
              <w:t>max. 120-krotnym zoom cyfrowy Dynamic Fine Zoom</w:t>
            </w:r>
          </w:p>
          <w:p>
            <w:pPr>
              <w:pStyle w:val="Normal"/>
              <w:spacing w:lineRule="auto" w:line="240" w:before="0" w:after="0"/>
              <w:ind w:hanging="142"/>
              <w:textAlignment w:val="baselin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Ogniskowa (ekwiwalent dla 35mm) [mm]: </w:t>
            </w:r>
            <w:r>
              <w:rPr>
                <w:rFonts w:cs="Times New Roman" w:ascii="Times New Roman" w:hAnsi="Times New Roman"/>
              </w:rPr>
              <w:t>4,3–258 mm (kąt widzenia odpowiada zakresowi ogniskowych 24–1440 mm w formacie małoobrazkowym)</w:t>
            </w:r>
          </w:p>
          <w:p>
            <w:pPr>
              <w:pStyle w:val="Normal"/>
              <w:spacing w:lineRule="auto" w:line="240" w:before="0" w:after="0"/>
              <w:ind w:hanging="142"/>
              <w:textAlignment w:val="baselin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Jasność obiektywu [f/]: </w:t>
            </w:r>
            <w:r>
              <w:rPr>
                <w:rFonts w:cs="Times New Roman" w:ascii="Times New Roman" w:hAnsi="Times New Roman"/>
              </w:rPr>
              <w:t>3.5-5.6</w:t>
            </w:r>
          </w:p>
          <w:p>
            <w:pPr>
              <w:pStyle w:val="Normal"/>
              <w:spacing w:lineRule="auto" w:line="240" w:before="0" w:after="0"/>
              <w:ind w:hanging="142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Zakres ustawiania ostrości [cm]: </w:t>
            </w:r>
            <w:r>
              <w:rPr>
                <w:rFonts w:cs="Times New Roman" w:ascii="Times New Roman" w:hAnsi="Times New Roman"/>
              </w:rPr>
              <w:t>od 50 (W); od 200 (T)</w:t>
            </w:r>
          </w:p>
          <w:p>
            <w:pPr>
              <w:pStyle w:val="Normal"/>
              <w:spacing w:lineRule="auto" w:line="240" w:before="0" w:after="0"/>
              <w:ind w:hanging="142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- Makro [cm]:</w:t>
            </w:r>
            <w:r>
              <w:rPr>
                <w:rFonts w:cs="Times New Roman" w:ascii="Times New Roman" w:hAnsi="Times New Roman"/>
              </w:rPr>
              <w:t xml:space="preserve"> od 1</w:t>
            </w:r>
          </w:p>
          <w:p>
            <w:pPr>
              <w:pStyle w:val="Normal"/>
              <w:spacing w:lineRule="auto" w:line="240" w:before="0" w:after="0"/>
              <w:ind w:hanging="142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- Stabilizacja:</w:t>
            </w:r>
            <w:r>
              <w:rPr>
                <w:rFonts w:cs="Times New Roman" w:ascii="Times New Roman" w:hAnsi="Times New Roman"/>
              </w:rPr>
              <w:t xml:space="preserve"> optyczna redukcja drgań (zdjęcia), optyczna i elektroniczna redukcja drgań (filmy)</w:t>
            </w:r>
          </w:p>
          <w:p>
            <w:pPr>
              <w:pStyle w:val="Normal"/>
              <w:spacing w:lineRule="auto" w:line="240" w:before="0" w:after="0"/>
              <w:ind w:hanging="142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- Pomiar światła:</w:t>
            </w:r>
            <w:r>
              <w:rPr>
                <w:rFonts w:cs="Times New Roman" w:ascii="Times New Roman" w:hAnsi="Times New Roman"/>
              </w:rPr>
              <w:t xml:space="preserve"> matrycowy, centralnie ważony, punktowy</w:t>
            </w:r>
          </w:p>
          <w:p>
            <w:pPr>
              <w:pStyle w:val="Normal"/>
              <w:spacing w:lineRule="auto" w:line="240" w:before="0" w:after="0"/>
              <w:ind w:hanging="142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- Rozmiar LCD [cale]:</w:t>
            </w:r>
            <w:r>
              <w:rPr>
                <w:rFonts w:cs="Times New Roman" w:ascii="Times New Roman" w:hAnsi="Times New Roman"/>
              </w:rPr>
              <w:t xml:space="preserve"> 3.0</w:t>
            </w:r>
          </w:p>
          <w:p>
            <w:pPr>
              <w:pStyle w:val="Normal"/>
              <w:spacing w:lineRule="auto" w:line="240" w:before="0" w:after="0"/>
              <w:ind w:hanging="142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- Typ LCD:</w:t>
            </w:r>
            <w:r>
              <w:rPr>
                <w:rFonts w:cs="Times New Roman" w:ascii="Times New Roman" w:hAnsi="Times New Roman"/>
              </w:rPr>
              <w:t xml:space="preserve"> kolorowy, TFT</w:t>
            </w:r>
          </w:p>
          <w:p>
            <w:pPr>
              <w:pStyle w:val="Normal"/>
              <w:spacing w:lineRule="auto" w:line="240" w:before="0" w:after="0"/>
              <w:ind w:hanging="142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- Rozdzielczość LCD [piksele]:</w:t>
            </w:r>
            <w:r>
              <w:rPr>
                <w:rFonts w:cs="Times New Roman" w:ascii="Times New Roman" w:hAnsi="Times New Roman"/>
              </w:rPr>
              <w:t xml:space="preserve"> 921 000</w:t>
            </w:r>
          </w:p>
          <w:p>
            <w:pPr>
              <w:pStyle w:val="Normal"/>
              <w:spacing w:lineRule="auto" w:line="240" w:before="0" w:after="0"/>
              <w:ind w:hanging="142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- Jasność LCD:</w:t>
            </w:r>
            <w:r>
              <w:rPr>
                <w:rFonts w:cs="Times New Roman" w:ascii="Times New Roman" w:hAnsi="Times New Roman"/>
              </w:rPr>
              <w:t xml:space="preserve"> 6 stopni</w:t>
            </w:r>
          </w:p>
          <w:p>
            <w:pPr>
              <w:pStyle w:val="Normal"/>
              <w:spacing w:lineRule="auto" w:line="240" w:before="0" w:after="0"/>
              <w:ind w:hanging="142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- Autofokus:</w:t>
            </w:r>
            <w:r>
              <w:rPr>
                <w:rFonts w:cs="Times New Roman" w:ascii="Times New Roman" w:hAnsi="Times New Roman"/>
              </w:rPr>
              <w:t xml:space="preserve"> AF z detekcją kontrastu</w:t>
            </w:r>
          </w:p>
          <w:p>
            <w:pPr>
              <w:pStyle w:val="Normal"/>
              <w:spacing w:lineRule="auto" w:line="240" w:before="0" w:after="0"/>
              <w:ind w:hanging="142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- Tryby ekspozycji:</w:t>
            </w:r>
            <w:r>
              <w:rPr>
                <w:rFonts w:cs="Times New Roman" w:ascii="Times New Roman" w:hAnsi="Times New Roman"/>
              </w:rPr>
              <w:t xml:space="preserve"> automatyka programowa ekspozycji z fleksją programu, automatyka z preselekcją czasu, automatyka z preselekcją przysłony, tryb ręczny, braketing ekspozycji, kompensacja ekspozycji (od -2,0 do +2,0 EV w krokach co 1/3 EV)</w:t>
            </w:r>
          </w:p>
          <w:p>
            <w:pPr>
              <w:pStyle w:val="Normal"/>
              <w:spacing w:lineRule="auto" w:line="240" w:before="0" w:after="0"/>
              <w:ind w:hanging="142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- Czułość ISO:</w:t>
            </w:r>
            <w:r>
              <w:rPr>
                <w:rFonts w:cs="Times New Roman" w:ascii="Times New Roman" w:hAnsi="Times New Roman"/>
              </w:rPr>
              <w:t xml:space="preserve"> ISO 100–1600, ISO 3200 (dostępna w trybach P, S, A i M)</w:t>
            </w:r>
          </w:p>
          <w:p>
            <w:pPr>
              <w:pStyle w:val="Normal"/>
              <w:spacing w:lineRule="auto" w:line="240" w:before="0" w:after="0"/>
              <w:ind w:hanging="142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- Lampa błyskowa:</w:t>
            </w:r>
            <w:r>
              <w:rPr>
                <w:rFonts w:cs="Times New Roman" w:ascii="Times New Roman" w:hAnsi="Times New Roman"/>
              </w:rPr>
              <w:t xml:space="preserve"> wbudowana</w:t>
            </w:r>
          </w:p>
          <w:p>
            <w:pPr>
              <w:pStyle w:val="Normal"/>
              <w:spacing w:lineRule="auto" w:line="240" w:before="0" w:after="0"/>
              <w:ind w:hanging="142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- Tryby pracy lampy:</w:t>
            </w:r>
            <w:r>
              <w:rPr>
                <w:rFonts w:cs="Times New Roman" w:ascii="Times New Roman" w:hAnsi="Times New Roman"/>
              </w:rPr>
              <w:t xml:space="preserve"> błysk automatyczny TTL z przedbłyskami monitorującymi</w:t>
            </w:r>
          </w:p>
          <w:p>
            <w:pPr>
              <w:pStyle w:val="Normal"/>
              <w:spacing w:lineRule="auto" w:line="240" w:before="0" w:after="0"/>
              <w:ind w:hanging="142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- Zasięg błysku:</w:t>
            </w:r>
            <w:r>
              <w:rPr>
                <w:rFonts w:cs="Times New Roman" w:ascii="Times New Roman" w:hAnsi="Times New Roman"/>
              </w:rPr>
              <w:t xml:space="preserve"> 0.5-7.0 m (W), 1.5-3.4 m (T)</w:t>
            </w:r>
          </w:p>
          <w:p>
            <w:pPr>
              <w:pStyle w:val="Normal"/>
              <w:spacing w:lineRule="auto" w:line="240" w:before="0" w:after="0"/>
              <w:ind w:hanging="142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- Samowyzwalacz:</w:t>
            </w:r>
            <w:r>
              <w:rPr>
                <w:rFonts w:cs="Times New Roman" w:ascii="Times New Roman" w:hAnsi="Times New Roman"/>
              </w:rPr>
              <w:t xml:space="preserve"> 2s, 10s</w:t>
            </w:r>
          </w:p>
          <w:p>
            <w:pPr>
              <w:pStyle w:val="Normal"/>
              <w:spacing w:lineRule="auto" w:line="240" w:before="0" w:after="0"/>
              <w:ind w:hanging="142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- Zdjęcia seryjne:</w:t>
            </w:r>
            <w:r>
              <w:rPr>
                <w:rFonts w:cs="Times New Roman" w:ascii="Times New Roman" w:hAnsi="Times New Roman"/>
              </w:rPr>
              <w:t xml:space="preserve"> brak danych</w:t>
            </w:r>
          </w:p>
          <w:p>
            <w:pPr>
              <w:pStyle w:val="Normal"/>
              <w:spacing w:lineRule="auto" w:line="240" w:before="0" w:after="0"/>
              <w:ind w:hanging="142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- Filmowanie:</w:t>
            </w:r>
            <w:r>
              <w:rPr>
                <w:rFonts w:cs="Times New Roman" w:ascii="Times New Roman" w:hAnsi="Times New Roman"/>
              </w:rPr>
              <w:t xml:space="preserve"> 4K UHD/30P</w:t>
            </w:r>
          </w:p>
          <w:p>
            <w:pPr>
              <w:pStyle w:val="Normal"/>
              <w:spacing w:lineRule="auto" w:line="240" w:before="0" w:after="0"/>
              <w:ind w:hanging="142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- Dźwięk:</w:t>
            </w:r>
            <w:r>
              <w:rPr>
                <w:rFonts w:cs="Times New Roman" w:ascii="Times New Roman" w:hAnsi="Times New Roman"/>
              </w:rPr>
              <w:t xml:space="preserve"> w trybie wideo</w:t>
            </w:r>
          </w:p>
          <w:p>
            <w:pPr>
              <w:pStyle w:val="Normal"/>
              <w:spacing w:lineRule="auto" w:line="240" w:before="0" w:after="0"/>
              <w:ind w:hanging="142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- Format zapisu danych:</w:t>
            </w:r>
            <w:r>
              <w:rPr>
                <w:rFonts w:cs="Times New Roman" w:ascii="Times New Roman" w:hAnsi="Times New Roman"/>
              </w:rPr>
              <w:t xml:space="preserve"> zdjęcia: JPEG, RAW (NRW) (format własny firmy Nikon); filmy: MP4 (wideo: H.264/MPEG-4 AVC, audio: stereo AAC)</w:t>
            </w:r>
          </w:p>
          <w:p>
            <w:pPr>
              <w:pStyle w:val="Normal"/>
              <w:spacing w:lineRule="auto" w:line="240" w:before="0" w:after="0"/>
              <w:ind w:hanging="142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Menu w języku polskim:</w:t>
            </w:r>
            <w:r>
              <w:rPr>
                <w:rFonts w:cs="Times New Roman" w:ascii="Times New Roman" w:hAnsi="Times New Roman"/>
              </w:rPr>
              <w:t xml:space="preserve"> jest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Pamięć: </w:t>
            </w:r>
            <w:r>
              <w:rPr>
                <w:rFonts w:cs="Times New Roman" w:ascii="Times New Roman" w:hAnsi="Times New Roman"/>
              </w:rPr>
              <w:t>karta pamięci SD, SDHC, SDXC</w:t>
            </w:r>
          </w:p>
          <w:p>
            <w:pPr>
              <w:pStyle w:val="Normal"/>
              <w:spacing w:lineRule="auto" w:line="240" w:before="0" w:after="0"/>
              <w:ind w:hanging="142"/>
              <w:textAlignment w:val="baselin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Złącza: </w:t>
            </w:r>
            <w:r>
              <w:rPr>
                <w:rFonts w:cs="Times New Roman" w:ascii="Times New Roman" w:hAnsi="Times New Roman"/>
              </w:rPr>
              <w:t>mikro USB (nie należy używać kabla USB innego niż dołączony kabel UC-E21), Hi-Speed USB z obsługą standardu wydruku bezpośredniego (PictBridge), mikro HDMI (typ D), stereofoniczne minijack 3.5mm (wejście + wyjście audio)</w:t>
            </w:r>
          </w:p>
          <w:p>
            <w:pPr>
              <w:pStyle w:val="Normal"/>
              <w:spacing w:lineRule="auto" w:line="240" w:before="0" w:after="0"/>
              <w:ind w:hanging="142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Inne: </w:t>
            </w:r>
            <w:r>
              <w:rPr>
                <w:rFonts w:cs="Times New Roman" w:ascii="Times New Roman" w:hAnsi="Times New Roman"/>
              </w:rPr>
              <w:t>Bluetooth, Wi-F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erokopiarka czarno-biał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kowanie i skanowanie sieci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że dopuszczalne obciążenie 50 tys. stron / miesią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ędkość aż 35/45 stron / minut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kowanie dwustronne duplex – oszczędność papie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tomatyczny podajnik dokumentów dwustronnych RADF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kasety + podajnik rę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ukowanie i skanowanie sieciowe w tym do folderu i @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ces kopiowania elektrostatyczny, suchy, dwuskładnik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zybkość kopiowania 35/45 kopii A4 na minut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letnia gwaran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dzo niskie koszty eksploatacji – A4 tylko niecałe 2 grosze</w:t>
            </w:r>
          </w:p>
        </w:tc>
      </w:tr>
      <w:tr>
        <w:trPr>
          <w:trHeight w:val="5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ptop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procesor min. 3,2 GHz, 17,3'' LED HD Rozdzielczość matrycy 1366 x 768, Matryca błyszcząca, pamięć min. 8GB RAM, karta sieciowa 1GB, </w:t>
            </w:r>
            <w:r>
              <w:rPr>
                <w:rFonts w:cs="Times New Roman" w:ascii="Times New Roman" w:hAnsi="Times New Roman"/>
              </w:rPr>
              <w:t xml:space="preserve">DYSK TWARDY: </w:t>
            </w:r>
            <w:r>
              <w:rPr>
                <w:rFonts w:cs="Times New Roman" w:ascii="Times New Roman" w:hAnsi="Times New Roman"/>
              </w:rPr>
              <w:t xml:space="preserve">1 TB 5400 obr./min, </w:t>
            </w:r>
            <w:r>
              <w:rPr>
                <w:rFonts w:cs="Times New Roman" w:ascii="Times New Roman" w:hAnsi="Times New Roman"/>
              </w:rPr>
              <w:t xml:space="preserve">NAPED: </w:t>
            </w:r>
            <w:r>
              <w:rPr>
                <w:rFonts w:cs="Times New Roman" w:ascii="Times New Roman" w:hAnsi="Times New Roman"/>
              </w:rPr>
              <w:t xml:space="preserve">DVD SuperMulti, </w:t>
            </w:r>
            <w:r>
              <w:rPr>
                <w:rFonts w:cs="Times New Roman" w:ascii="Times New Roman" w:hAnsi="Times New Roman"/>
              </w:rPr>
              <w:t xml:space="preserve">BATERIA: </w:t>
            </w:r>
            <w:r>
              <w:rPr>
                <w:rFonts w:cs="Times New Roman" w:ascii="Times New Roman" w:hAnsi="Times New Roman"/>
              </w:rPr>
              <w:t xml:space="preserve">Typ baterii: 6-ogniwowy akumulator litowy (47 Wh), Czas pracy akumulatora: Do 4 godz., Czas pracy akumulatora ok 3.5 godz., </w:t>
            </w:r>
            <w:r>
              <w:rPr>
                <w:rFonts w:cs="Times New Roman" w:ascii="Times New Roman" w:hAnsi="Times New Roman"/>
              </w:rPr>
              <w:t xml:space="preserve">KLAWIATURA: </w:t>
            </w:r>
            <w:r>
              <w:rPr>
                <w:rFonts w:cs="Times New Roman" w:ascii="Times New Roman" w:hAnsi="Times New Roman"/>
              </w:rPr>
              <w:t xml:space="preserve">Klawiatura qwerty z klawiaturą numeryczną Touch Pad (tabliczka dotykowa) z obsługą gestów, </w:t>
            </w:r>
            <w:r>
              <w:rPr>
                <w:rFonts w:cs="Times New Roman" w:ascii="Times New Roman" w:hAnsi="Times New Roman"/>
              </w:rPr>
              <w:t xml:space="preserve">KAMERA: </w:t>
            </w:r>
            <w:r>
              <w:rPr>
                <w:rFonts w:cs="Times New Roman" w:ascii="Times New Roman" w:hAnsi="Times New Roman"/>
              </w:rPr>
              <w:t xml:space="preserve">HD "Exmor for PC" 1280 x 1024, </w:t>
            </w:r>
            <w:r>
              <w:rPr>
                <w:rFonts w:cs="Times New Roman" w:ascii="Times New Roman" w:hAnsi="Times New Roman"/>
              </w:rPr>
              <w:t xml:space="preserve">DŻWIEK: </w:t>
            </w:r>
            <w:r>
              <w:rPr>
                <w:rFonts w:cs="Times New Roman" w:ascii="Times New Roman" w:hAnsi="Times New Roman"/>
              </w:rPr>
              <w:t xml:space="preserve">Wewnętrzne głośniki stereo S-Force Front Surround 3D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EJSCIA,WYJSCI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2 x USB 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x USB 2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WiFi IEEE 802.11 b/g/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RJ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Bluetoo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1000BASE-T/100BASE-TX/10BASE-T x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x V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x HDM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jście słuchawkowe Stereo, mini jac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ejście mikrofonowe Stereo, mini ja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TNIK KART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Zgodność z SDHC, SDXC, obsługa UHS (SDR50), funkcja ochrony przed kopiowaniem (CPR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Połączone Memory Stick Duo / SD x1 (bez możliwości równoczesnego użyc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Zgodność z Memory Stick PRO-HG, funkcja MagicG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yfikaty i standard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klaracja zgodności 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inimum 60 miesię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wi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ezpłatny serwis gwarancyjny na czas trwania gwaran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peracyjny niezbędny do uruchomienia, funkcjonowania i pracy sprzętu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peracyjny musi umożliwić współpracę z wdrożoną przez Zamawiającego usługą Active Directory.</w:t>
            </w:r>
          </w:p>
        </w:tc>
      </w:tr>
      <w:tr>
        <w:trPr>
          <w:trHeight w:val="17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komputerowe do terapii logopedy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PAKIET 4 program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wspomaganie rozwoj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kiet przeznaczony do diagnozy i terapii logopedycznej najczęściej występujących zaburzeń mowy u dzieci w wieku przedszkolnym i szkol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estawie znajduje się poszerzony program Logopedia 2.0 wraz z interfejsem fonicznym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atkowo w pakiecie znajduje się program Logo-gry, który umożliwia ćwiczenie rytmiki mowy, modulacji głosu i intonacji oraz zaburzeń faz wydechow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kację logopedy – program zarządzający z wbudowanym modułem diagnostycznym; Aplikacja logopedy w wersji 2.0 oferuje wiele nowych funkcjonalności, ich obsługę ułatwia opracowany wraz z logopedami, przyjazny użytkownikowi interfej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programów do diagnozy i terapii logopedycznej, współdziałających z Aplikacją logoped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ening logopedyczny – NOWOŚ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łoski tylnojęzykowe k, g, h - NOWOŚ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ereg szumiący: moduł podstaw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ereg syczący: moduł podstaw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ereg ciszący: moduł podstaw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ereg szumiący: moduł profesjonal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ereg syczący: moduł profesjonal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ereg ciszący: moduł profesjonal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óżnicowanie szereg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łoska r: moduł podstaw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łoski r, l: moduł profesjonalny Nowość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wa bezdźwięcz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fon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chokor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e dodatkowe dołączane tylko w tej oferc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yplomy logopedyczne (20 sztuk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plomy logopedyczne w teczce stanowią nagrodę dla dziecka kończącego określony etap terapii. Na dyplomie znajduje się wierszyk gratulacyjny oraz miejsce na wpisanie imienia dziec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cztówki ortograficzne (60 sztuk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 dwóch kolorowych kart, na których zostały umieszczone zabawne rymowane wierszyki. Pomagają one dzieciom w zapamiętaniu reguł ortograficzn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kiet programów przeznaczony do wspomagania rozwoju dzieci w wieku 2-5 lat w normie intelektualnej oraz dzieci niepełnosprawnych niezależnie od wiek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skład pakietu wchodzą znane i lubiane Zabawy słowem oraz dwie części Wspomagania rozwoju - „Z Tosią przez pory roku (Wiosna, Lato, Jesień, Zima)” i „Tosia i przyjaciele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y mogą być wykorzystywane przez wielu specjalistów w pracy pedagogicznej i terapeutycznej podczas zajęć indywidualnych i grupow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e dodatkowe dołączane tylko w tej oferc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ekwencja zdarzeń (40 sztuk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dydaktyczna wspomagająca rozumienie związków przyczynowo-skutkowych, myślenie logiczne i fluencję słown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„Obudź moje zmysły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yta z muzyką relaksacyjną pomocna w organizacji zajęć relaksacyjnych, przy ćwiczeniach fazy wydechowej, odpoczynku po wytężonych ćwiczeniach ruchow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klejki Wspomaganie rozwoju (150 sztuk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klejki stanowią element motywacyjny, nagrodę za prawidłową realizację zada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estaw obrazków tematycznych (22 sztuk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 ilustracji pogrupowanych w trzech kategoriach tematycznych: sport, muzyka i zwierzęta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OpenSymbol;Segoe UI 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spacing w:lineRule="atLeast" w:line="100" w:before="0" w:after="0"/>
      <w:textAlignment w:val="baseline"/>
    </w:pPr>
    <w:rPr>
      <w:rFonts w:ascii="Courier New" w:hAnsi="Courier New" w:eastAsia="Courier New" w:cs="Courier New"/>
      <w:kern w:val="2"/>
      <w:sz w:val="20"/>
      <w:szCs w:val="20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39:00Z</dcterms:created>
  <dc:creator>SORE_1</dc:creator>
  <dc:description/>
  <cp:keywords/>
  <dc:language>en-US</dc:language>
  <cp:lastModifiedBy>Krzysztof Kliber</cp:lastModifiedBy>
  <dcterms:modified xsi:type="dcterms:W3CDTF">2017-03-31T07:03:00Z</dcterms:modified>
  <cp:revision>5</cp:revision>
  <dc:subject/>
  <dc:title/>
</cp:coreProperties>
</file>