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4:</w:t>
      </w:r>
    </w:p>
    <w:p>
      <w:pPr>
        <w:pStyle w:val="Normal"/>
        <w:rPr/>
      </w:pPr>
      <w:r>
        <w:rPr/>
        <w:t>dostawa wyposażenia specjalistyczneg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93"/>
        <w:gridCol w:w="5261"/>
      </w:tblGrid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ciel do spania dla dzieci - Śpiworek przedszkolaka różowy w sowy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alergiczny, bawełniany śpiworek to produkt uniwersalny na każdą porę roku. Jedna, cieplejsza strona wypełniona jest poliestrem silikonowanym 300 gr/m2, a druga, przeznaczona na okres letni ocieplaczem poliestrowym 100 gr/m2. Dwa dwukierunkowe suwaki wszyte po obu stronach śpiworka nawet przy częściowym rozsunięciu zabezpieczają przed odkryc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omplecie poduszka wypełniona poliestrem silikonowanym, skręconym do postaci malutkich kłębuszków (syntetyczny puch, który nie wchłania wilgoci i zabezpiecza przed rozwojem mikroorganizmów. Po praniu zachowuje puszystość). Poduszka nie jest przyszyta. Można położyć ją poza śpiworkiem, dzięki czemu śpiworek spełnia swoje funkcje nawet do wzrostu 145 cm. W rogach pętelki do mocowania w łóżeczku. Śpiwór dopasowany do wymiarów typowego łóżeczka dziecięc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żyte w produkcji materiały posiadające atesty i certyfikaty bezpieczeńst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ary:  Dł. śpiworka bez poduszki 120 cm,  szer, 60 cm. Poduszka 26 x 60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kanina: bawełna 100%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ciel do spania dla dzieci - Śpiworek przedszkolaka niebieska krata z misiam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alergiczny śpiworek produkt uniwersalny na każdą porę roku. Jedna, cieplejsza strona wypełniona jest poliestrem silikonowanym 300 gr/m2, a druga, przeznaczona na okres letni ocieplaczem poliestrowym 100 gr/m2. Dwa dwukierunkowe suwaki wszyte po obu stronach śpiworka nawet przy częściowym rozsunięciu zabezpieczają przed odkryciem i umożliwiają wentylacj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uszka wypełniona poliestrem silikonowanym, skręconym do postaci malutkich kłębuszków (syntetyczny puch, który nie wchłania wilgoci i zabezpiecza przedrozwojem mikroorganizmów. Po praniu zachowuje puszystość). Poduszkę można położyć poza śpiworkiem, dzięki czemu śpiworek spełnia swoje funkcje nawet do wzrostu 145 cm. W rogach wszyte pętelki do mocowania w łóżeczku. Śpiwór dopasowany jest do wymiarów typowego łóżeczka dziecięcego. materiały użyte w produkcji śpiworka posiadające certyfikaty i atesty bezpieczeńst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 Dł. śpiworka bez poduszki 120 cm,  szer, 60 cm.   Poduszka 26 x 60 c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kanina: bawełna 100%.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3:00Z</dcterms:created>
  <dc:creator>SORE_1</dc:creator>
  <dc:description/>
  <cp:keywords/>
  <dc:language>en-US</dc:language>
  <cp:lastModifiedBy>Krzysztof Kliber</cp:lastModifiedBy>
  <dcterms:modified xsi:type="dcterms:W3CDTF">2017-03-31T07:02:00Z</dcterms:modified>
  <cp:revision>4</cp:revision>
  <dc:subject/>
  <dc:title/>
</cp:coreProperties>
</file>