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ak sprawy : 1.2017</w:t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sprzętu i wyposażenia dydaktycznego na statutowe działanie Miejskiego Przedszkola</w:t>
      </w:r>
      <w:r>
        <w:rPr>
          <w:rFonts w:cs="Times New Roman" w:ascii="Times New Roman" w:hAnsi="Times New Roman"/>
          <w:b/>
          <w:sz w:val="24"/>
          <w:szCs w:val="24"/>
        </w:rPr>
        <w:t xml:space="preserve"> nr 40 w Zielonej Górze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u „</w:t>
      </w:r>
      <w:r>
        <w:rPr>
          <w:rFonts w:cs="Times New Roman" w:ascii="Times New Roman" w:hAnsi="Times New Roman"/>
          <w:sz w:val="24"/>
          <w:szCs w:val="24"/>
        </w:rPr>
        <w:t>Moje wesołe przedszkole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PLB.08.01.03-08-0005/15-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łfinansowanego z Europejskiego Funduszu Społecznego w ramach: Regionalnego Programu Operacyjnego Lubuskie 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2:</w:t>
      </w:r>
    </w:p>
    <w:p>
      <w:pPr>
        <w:pStyle w:val="Normal"/>
        <w:rPr/>
      </w:pPr>
      <w:r>
        <w:rPr/>
        <w:t>dostawa i montaż mebli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41"/>
        <w:gridCol w:w="953"/>
        <w:gridCol w:w="1422"/>
        <w:gridCol w:w="1202"/>
        <w:gridCol w:w="121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szt. kompl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utto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= 3 x 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fka z misie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ał z 2 przegrodami, półką i 8 szuflad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fka wisząca na pojemnik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fka z 3 półkami na cokole z drzwiczkami (lewe i prawe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stawka z 2 półkami i drzwiczkami (lewe i prawe )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rogowa na coko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 z szufladami na coko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słupek z 3 półkami na cokole z drzwiczkami ( prawe 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k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do słupków z drzwiczkami (lewe 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przegrodami na cokole z szuflad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2 przegrodami i 3 półkami na cok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ztuk szuflad w kolorze zielonym oraz 4 pojemniki w kolorze zielony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koracyjny daszek w kształcie zamku montowany na stelażach z jedna pó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 160c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 4 pojemnikami plastikowy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4  pojemnikami na coko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do szafki z pojemnik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3 półkami na coko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z 2 półkami + drzwiczki (prawe i lewe) limonkow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koracyjny daszek w kształcie zamku montowany na stelażach z jedna pół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 120c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ół prostokątny z białym obrzeżem i regulowaną wysokości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ół kwadratowy z białym obrzeżem i regulowaną wysokości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ełka roz 2 zielon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ełka roz 3 zielon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7 półkami na coko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wisząca z półk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przesuwna pod wymia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ik - SZAFKA do szatni - rogowa z kolorowymi drzwiczkami dla 5 dzieci (wpisana w poz 4 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do szatni prosta z kolorowymi drzwiczkami dla 5 dziec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do szatni prosta z zamontowanymi kolorowymi drzwiczkami dla 3 dziec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łona na kaloryfe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urk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ntener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el obrotowy czarn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8 szufladami na coko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z drzwiczkami i zamkie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z dwoma półk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przegrodą i 6 półk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słupek z dwoma półkami i jednymi drzwiczkami limonkowy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ł z przegrodą i dwoma półkami + 4 szuflady ( 2 x biała, 2 x szara ) i 2 x średnie drzwiczki (limonkowe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ł z przegrodą i dwoma półkami oraz 6 drzwiczkami (2 x białe, 2 x szare, 2 x limonkowe 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ko z szafką i szufladą szafka i szuflada w kolorze szary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a szafka wisząca z przegrodą dopasowaną do drzwiczek i małą półką w środk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przegrodą i dwoma półkami w dolnej częśc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 dwoma małymi  skrzyni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ł z przegrodą i 6 półkami zamykany na dwie pary drzwicze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ł z z przegrodą i 4 półkami zamykany na 5 małych drzwicze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weczka na 3 małe skrzynk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dwoma półkami, zamykana na dwie pary drzwiczek z 2 szerokimi szufladami na dole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ełka roz 1 zielon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ł z 2 przegrodami i półk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1/8 koła na kółkach z jedną półk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1/8 koła na kółkach z 3 półk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koracyjny daszek limonkowy  montowany na stelażach Wys 160c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z jedną półką na cokol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lna szafka z półką do kącików, półotwart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do mobilnej szafki – Domek dla lale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do mobilnej szafki – kuchenka/zlew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el jasnozielony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ł wysoki z 4 półk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wysoka z drzwiczkami i 4 półkami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wysoka z drzwiczkami i otwartymi półk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ryna wysoka z drzwiczkami szklanymi i pełnymi oraz otwartą półką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wysoka  z drzwiczkami pełnymi i z otwartą półką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apa 3 osobow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ełka roz 2 niebieski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ełka roz 1 niebieski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ał na pościel z  przesuwnymi drzwiam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ółka na kubeczk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stro logoped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 OGÓŁ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artość ogółem 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5245" w:hanging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………..</w:t>
        <w:tab/>
        <w:tab/>
        <w:tab/>
        <w:t xml:space="preserve">    </w:t>
        <w:tab/>
        <w:t xml:space="preserve"> ………………………………….  Podpis Wykonawcy  lub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  <w:drawing>
        <wp:inline distT="0" distB="0" distL="0" distR="0">
          <wp:extent cx="57613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9:38:00Z</dcterms:created>
  <dc:creator>SORE_1</dc:creator>
  <dc:description/>
  <cp:keywords/>
  <dc:language>en-US</dc:language>
  <cp:lastModifiedBy>Krzysztof Kliber</cp:lastModifiedBy>
  <dcterms:modified xsi:type="dcterms:W3CDTF">2017-03-31T07:01:00Z</dcterms:modified>
  <cp:revision>4</cp:revision>
  <dc:subject/>
  <dc:title/>
</cp:coreProperties>
</file>