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nak sprawy : 1.2017</w:t>
        <w:tab/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1/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stawa sprzętu i wyposażenia dydaktycznego na statutowe działanie Miejskiego Przedszkola</w:t>
      </w:r>
      <w:r>
        <w:rPr>
          <w:rFonts w:cs="Times New Roman" w:ascii="Times New Roman" w:hAnsi="Times New Roman"/>
          <w:b/>
          <w:sz w:val="24"/>
          <w:szCs w:val="24"/>
        </w:rPr>
        <w:t xml:space="preserve"> nr 40 w Zielonej Górze"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ramach projektu „</w:t>
      </w:r>
      <w:r>
        <w:rPr>
          <w:rFonts w:cs="Times New Roman" w:ascii="Times New Roman" w:hAnsi="Times New Roman"/>
          <w:sz w:val="24"/>
          <w:szCs w:val="24"/>
        </w:rPr>
        <w:t>Moje wesołe przedszkole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R RPLB.08.01.03-08-0005/15-0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półfinansowanego z Europejskiego Funduszu Społecznego w ramach: Regionalnego Programu Operacyjnego Lubuskie 202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3:</w:t>
      </w:r>
    </w:p>
    <w:p>
      <w:pPr>
        <w:pStyle w:val="Normal"/>
        <w:rPr/>
      </w:pPr>
      <w:r>
        <w:rPr/>
        <w:t>dostawa pomocy i zabawek dydaktycznych</w:t>
      </w:r>
    </w:p>
    <w:tbl>
      <w:tblPr>
        <w:tblW w:w="9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0"/>
        <w:gridCol w:w="992"/>
        <w:gridCol w:w="1276"/>
        <w:gridCol w:w="1417"/>
        <w:gridCol w:w="156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szt. kompl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utto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= 3 x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lejka drewni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lejka - Zestaw torów dla małej księżnicz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cesoria do Kolejki dla małej księżnicz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pojazdów transportu publicz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ciąg dla księżnicz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k dinozaur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ek dla lalek "Clara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ek z mebelk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mizelka odblaskowa - rozmiar S - 45 x 45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ynki z głową ze styropianu – Kozioł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ynki z nogami – Leśni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Pacynki z nogami – Bab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ynki z nogami – Wil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ynki z nogami - Czerwony Kaptur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ynki z głową ze styropianu – Dziad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ózek market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koszyków na zakup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z kolorowymi odważnik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Zestaw produk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produktów - Pyszne śniad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cesoria kuchenne Gusta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garnków ze stali nierdzew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sztućc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do pie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cesoria kuchenne na stoja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Duży Zestaw naczyń śniadaniowy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czynia z suszark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zież dla młodej kuchar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tuszek dziecię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do sprząt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ózek do sprzątania dla dzie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rewniane wesołe klamerk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elazko Bos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rta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ka do pras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zaika edukacyjna - śrub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ózek dla la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óżeczko dla la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tuch lekar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lka Sta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lki do ubierania Krzyś i Krys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on fryzjer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Układanka - Lokomoty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ocki w kolorach tę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blo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lorowy zestaw konstrukcyj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ocki budowlane P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konstrukcyjny - Zam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edukacyjny - Piramida z cyfr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taw edukacyjny - Kolory i kształ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że 3 w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lekanka - Zwierzę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Łańcuch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raliki do nawlek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taktyczna kostka manipulacyj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tka motory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D Memory - Zwierzę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Piramida wielofunkcyj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netyczne puzzle - Krecik MI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a edukacyjna - Bezpieczeństwo każdego 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a edukacyjna - Pepi w przedszko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a edukacyjna -Zabawne historyjki w dom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Seria edukacyjna -Czynności codzien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a edukacyjna -Emoc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netyczne gry językowe o bezpieczeństwie -Bezpieczeństwo w dom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kładanka z uchwytami - Dworek wiej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tekstów do ćwiczeń logopedycz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dające zwierząt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awy z misiem - zadania dla maluch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aż oko pokaż 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dla małych artys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dekoracyj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uszka czerwona i ciemnoniebie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ściel dla lalek ,do zabawy: prześcieradło poduszka kołderka poszewka na poduszkę i poszewka na kołderkę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rat fotograficzny - zabaw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cz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ch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dzik dmuchany z piłk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ysznic, zabawka do kąpie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ża krzeseł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pisa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 do malowania palc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dki plasticolor 300 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ójkątne kredki świec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che pas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 opakowanie kredek ołówk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da do pisania po tabli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dzelki płaskie dłu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ędzle gąbk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ędzle fantazyj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ędzle - motywy zwierzę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hronna podkładka m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łki do mal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 plastelina 5 kolorów: biała, żółta czerwona, zielona, niebie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ąbki - liś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ia piankowa neon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ia piankowa samoprzylep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ia piankowa włók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c z tłoczeni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blioteczka – regał na kółk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kładka duża ochro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dówka - meb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chnia - meb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fka kucenna ( pomocnik ) z nadstawk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ży zestaw naczy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 i wędli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pieczy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zza z pieczark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yk sklep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a ze skaner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szalkowa metal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niądze – złotówki - bankno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niądze - złotówki - bil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owoców w koszy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warzyw w koszy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ynki na pal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jak na pacynki na pal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lka Europejczy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lk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uzeczka i spodenki – ubranka dla lal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uszarka do prac plastycz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owa do styliaz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ózek space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ózek trójkoł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łyska z pościel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c budowy -zesta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king z lotnisk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metalowych resora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loy - 6 modeli czarter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ikopter - 6 mode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oraki - Pojazdy ratunk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a budowl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truktor ma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ocki Zamek - 4 bramy - 145 ele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ocki - Port z latarni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askie kloc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mki do piasku w kształcie: zamek, wie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łki do rysowania motywów na piasku lub śnieg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opatki do pias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ża łopata do pias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Miękkie Kosze Cubo - 40 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bijanka galeria 6 tema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 - Myszki poszukują s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lekane korale 650 elem.+6 sznur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nurki do nawleka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zzle 4 - warstw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najdź parę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reślan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 - układanka magnety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p modelki - 20736 ułoż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ykling odpadów - g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ykling - sprzątanie świ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obus - polity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kroskop dla początkując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magnety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chowanie poprawne i niepoprawne -  gra edukacyj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co się bawić z dziećmi? - książeczka + 3CD – POMOC DYDAKTY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tablic demonstracyj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ćwicz szlaczki – zestaw do ćwicze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Tablice korkowe w drewnianej ram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lice korkowe w drewnianej ram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lice magnetyczne metalowe suchościeralne w drewnianej ram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rzynka na książeczki P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kontrolny klocków typu P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PUS - Dla przedszkolaków CZ 1 i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S – SKONCENTRUJ SIĘ cz. 1 i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S – TU I TERAZ cz. 1 i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lice demonstracyjne 12 szt o różnej tematyce edukacyj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metryczny zestaw 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szablonów geometrycznych - 5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dużych klepsyd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ory - bajkowi ulubień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eżka wał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czki z grochem 1 kpl. 120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rfy do ćwiczeń  żół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rfy do ćwiczeń  niebie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usta animacyj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iążeczka: Zabawy z chust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nel Zygz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łki relaksacyjne jeżyki 4 szt.Ø 6,5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łki Jowisz różnej wielkośc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Ø 9 cm  - 10 sz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Ø 24 cm – 5 sz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Ø 30 cm – 2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astyczny ring Ø 17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onie i stopy sensory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sensorycznych piłek w wor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ykówka przenośna na stoja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la - Hop kolorow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60 cm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70 cm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8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ózek do zestawów gimnastycz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znacz cel i rzu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a do skakania i przeciągania 5,0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nurowa skakan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binka gimnastyczna podwójna Wym. 244 x 181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wka gimnastyczna - dł. 2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wka gimnastyczna - dł 3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Jamnik na spacer - 9 m, 30 uchwy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dełko kreatywnych niespodzian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ktura w prąż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ia piank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traż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lurowe ścinki samoprzylep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ółka do orig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ży mix kwadratów do orig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życzki ze wzor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cin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lony do wycinania - ko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lony do wycinania - litery i cyf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liny do wycinania wzor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łki ze śmiesznymi wzor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be druciki kreatywne dłu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kreatywny - piórka mi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siemki ozdobne samoprzylep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lica dwustro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sza wypr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lorowe klasy z chłopc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matyczny twis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instrumentów duż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zc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ik do nauki wiąz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że słomki konstrukcyj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+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leczkowy 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re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uszek - zabawka edukacyj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netyczna układanka Zabawne zwierza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netyczna plansza - twar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 Jen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aw wież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ara na podłog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 Farmer - g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a edukacyjna - g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do działań matematycz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i plastikowe zamyk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ałe ramki na zdję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mizelka odblaskowa - rozmiar S - 45 x 45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c kolo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ktura falis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era - farb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żowa tektura falis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kturowe kwiatuszki - mix kolorów i kształ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as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liczki ścienne cyf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łe tabliczki rzepowe z kart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bijanka fantazyjna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aktowa stacja pogo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endarz roczny magnety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pa Polski magnety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ład Słoneczny - zestaw do nadmuchi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ne laboratorium - eksperymen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omwhackers - tuby diaton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rytmie kroków i podskoków. Piosenki i zabawy muzyczne dla dzie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m Bum przedszkole czyli instrukcje muzy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iążka Bum Bum Rurki - Melodie Lud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osenki dziecięce 1 Niemira keyboard dla dzie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lorowe kolędy - Kolędy na Bum Bum Rur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nne maski emo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let obiad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let śniadani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let sztućc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krofon z pogłos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gan z markiz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kieta z platformą kosmiczn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atka - Pory ro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el logiczny - Drze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gimnasty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fortowy wąż „krąg więzi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ęczowe szarfy do tań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ńcząca chus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a klocki ażur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atło zmienne – plansza fiz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akonstrukcje - 18 kwadra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świetlana misa L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ZESTAW - 3 panele: mozaika, labirynt i kształ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let pacyn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baniek mydla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 planszowa : wąż wiktor i pszczółki śmiesz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Gra planszowa : Ośmiornica Urszula - Pająk Bogdan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Gra planszowa: Chrząszcz Szczepan - Pszczółki Tuptusie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Gra planszowa : </w:t>
            </w:r>
            <w:r>
              <w:rPr/>
              <w:t>Stonoga Sabina – Pszczółki Pracusie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Gra planszowa : </w:t>
            </w:r>
            <w:r>
              <w:rPr/>
              <w:t>Zamek Paronimów i Pszczółki Robotnice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Gra planszowa: Zamek Strachów - Pszczółki Śpioszki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Gra planszowa: Dżdżownica Żaneta – Pszczółki Lotniczki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Gra planszowa : Sadzawka – Pszczółki Gadułki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Gra planszowa: Ślimak - Czterolistna koniczynka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Gry planszowe: Dwie wieże - Kto prędzej?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Logopedyczny detektyw w przedszkolu – puzzle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Logopedyczny detektyw w przedszkolu - plansza edukacyjna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Gra planszowa: Szumi i szeleści - wąż logopedy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Gra planszowa: Logopedyczna sakiewka skarb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Gra planszowa: SuperDziec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Domino logopedyczne obrazkowo-wyrazowe. Szereg sz -cz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Gra dydaktyczna: Drabina 1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Gra dydaktyczna: Drabina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Ładnie mówię głoski SZ Ż CZ DŻ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teryjka Obrazkowa - Gra Logopedyczna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Logopedyczny Piotruś. PAKIET – karty do gry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 logopedyczna: Sowa gra w słowa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Ładnie mówię głoski S Z C DZ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Ładnie mówię głoski Ś Ź Ć DŹ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Ładnie mówię głoskę R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Ładnie mówię głoski K G H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wijamy mowę i myślenie dziecka - Zestaw 1, 2, 3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owiem Ci Mamo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owiem Ci Mamo 2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udne słowa 1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udne słowa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laby do zabawy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ówię poprawnie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 obrazka do sł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pilkowa moza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asek do modelowania kinety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Rozgwiazda do gimnastyki palców mięk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gwiazda do gimnastyki palców średniej tward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ocki Canoe pamięć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nsoryczne klocki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Zestaw piłeczek do treningu dłoni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  <w:shd w:fill="FFFFFF" w:val="clear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taw sensorycznych piłeczek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nsoryczna piłka fasolka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łka sensoryczna 75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rzędzie do pionizacji i lateralizacji jęz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brator logopedyczny T-VI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yzak logopedy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patułki TOOTHET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patułka plastyk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siążki: Materiał wyrazowo-obrazkowy do utrwalania poprawnej wymowy głosek... (wersja papierow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szystkie części (10 zeszytów ćwiczeń w jednym kompleci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rzysztoszek Graży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iszczek Małgorz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że poduch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uszki do sie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24"/>
                <w:szCs w:val="24"/>
              </w:rPr>
              <w:t>Biblioteczka Gąsienica - moduł z głową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Biblioteczka Gąsienica – pojemnik Biblioteczka Gąsienica - puf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  <w:shd w:fill="FFFFFF" w:val="clear"/>
              </w:rPr>
              <w:t>1, 1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uszka FLAT w kształcie kwiatka i gwiaz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klejki piankowe Zwierzaki przytula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GNETOFON KARAOKE Z MIKROFONEM, NA KASETY AU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blica biała suchościeralna magnety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ran ręcznie rozwijany POP MANU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chwyt sufit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lorowa mozaika z napami - zesta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zaika ceramiczna du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zaika ceramiczna m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wlekanka Abecadło - 4 zesta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bliczki do ćwiczeń oburąc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t do manipul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ybijanka - m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ateczki z piłeczk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ły inżynier - kost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locki - Far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Kształty Geometryczne drewni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staw klocków drewnia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lka w zimowym ubran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lka niemowlę - bob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lka  w kapelus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rania - przewlekan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Krzesełk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ózek głęboki z nosidełk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acerówka - wóz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zy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staw obiad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żywności do zabawy - zesta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lejka piętr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Wywrotka du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ktor duż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miecia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sa sklepowa ze skaner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wierzęta - pacyn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ta - kształty, kolory, liczb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lorowe obrazki magnety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Kierunki - karty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Domino SAMO prawa - le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zzle - Skojar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ciwieństwa wesoły - smut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wierzęta - Zestaw do sort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istoryjki obrazkowe o uczuci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umowe pisaki cienkie i gru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saki do tkan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saki do porcela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cki do sortowania półprzeźroczyste - zesta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łytki graficzne do wytłaczania - kwia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ansza mia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fabet – zestaw edukacyj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rty z Literami, sylaby, wyra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tery pisane i drukowane magnety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kręcane wyrazy – buduj słów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yfry piank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czenie z magnes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zzle obrazkowe - pinok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uzzle obrazkowe 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lockowe obraz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locki wafle mix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s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M B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spres do ka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rter edukacyjny kształtów z kołeczk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lki szkl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Nakładank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xifigu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birynt - Świt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gury z uchwytami - nakładan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bliczka ścienna - Moty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bliczki ścienne na jadłos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staw konstrukcyjny Geore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zaki 12 kolorów ( akcesoria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uciki mix(akcesori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lorowe druciki(akcesori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Mazaki do tkanin 12 kolorów (akcesori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Koraliki zwierzątka – ogrodowe (akcesori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nureczkowe obrazki (akcesori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umbo kształty z pianki (akcesori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locki - Cyferki i liter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locki drewniane Stokrot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locki Zoo - średni zesta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zaika s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ękka lal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ękka lal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ranka dla miękkiej  lalki - dziewczyn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branka dla miękkiej lalki - chłop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iaskownica (</w:t>
            </w:r>
            <w:r>
              <w:rPr>
                <w:color w:val="FF0000"/>
                <w:sz w:val="24"/>
                <w:szCs w:val="24"/>
              </w:rPr>
              <w:t xml:space="preserve">majątkowe 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Światłowo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0303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0303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Brutto 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wartość ogółem : 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245" w:hanging="5245"/>
        <w:rPr/>
      </w:pPr>
      <w:r>
        <w:rPr>
          <w:rFonts w:cs="Times New Roman" w:ascii="Times New Roman" w:hAnsi="Times New Roman"/>
          <w:sz w:val="24"/>
          <w:szCs w:val="24"/>
        </w:rPr>
        <w:t>Data …………………………..</w:t>
        <w:tab/>
        <w:tab/>
        <w:tab/>
        <w:t xml:space="preserve">    </w:t>
        <w:tab/>
        <w:t xml:space="preserve"> ………………………………….  Podpis Wykonawcy  lub upoważnionego przedstawiciela Wykonawc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20:24:00Z</dcterms:created>
  <dc:creator>Firma</dc:creator>
  <dc:description/>
  <cp:keywords/>
  <dc:language>en-US</dc:language>
  <cp:lastModifiedBy>Krzysztof Kliber</cp:lastModifiedBy>
  <dcterms:modified xsi:type="dcterms:W3CDTF">2017-03-31T07:03:00Z</dcterms:modified>
  <cp:revision>5</cp:revision>
  <dc:subject/>
  <dc:title/>
</cp:coreProperties>
</file>